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caps/>
          <w:sz w:val="16"/>
          <w:szCs w:val="16"/>
        </w:rPr>
      </w:pPr>
      <w:bookmarkStart w:id="0" w:name="_GoBack"/>
      <w:bookmarkEnd w:id="0"/>
      <w:r>
        <w:rPr>
          <w:caps/>
          <w:sz w:val="16"/>
          <w:szCs w:val="16"/>
        </w:rPr>
        <w:t>Allegato</w:t>
      </w:r>
    </w:p>
    <w:p>
      <w:pPr>
        <w:pStyle w:val="Heading1"/>
        <w:tabs>
          <w:tab w:val="clear" w:pos="708"/>
          <w:tab w:val="left" w:pos="1920" w:leader="none"/>
          <w:tab w:val="right" w:pos="9115" w:leader="none"/>
        </w:tabs>
        <w:jc w:val="center"/>
        <w:rPr/>
      </w:pPr>
      <w:r>
        <w:rPr>
          <w:caps/>
          <w:sz w:val="16"/>
          <w:szCs w:val="16"/>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Procedura negoziata per l’affidamento, in regime di Accordo quadro, ai sensi dell’articolo 59, comma 3, del D.Lgs. 36/2023, dei servizi formativi sulla lingua inglese a favore dei dipendenti e Dirigenti di Sport e Salute S.p.A.]</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2"/>
                <w:szCs w:val="12"/>
              </w:rPr>
              <w:t>SPORT E SALUTE S.P.A</w:t>
            </w:r>
            <w:r>
              <w:rPr>
                <w:rFonts w:cs="Arial" w:ascii="Arial" w:hAnsi="Arial"/>
                <w:color w:val="000000"/>
                <w:sz w:val="14"/>
                <w:szCs w:val="14"/>
              </w:rPr>
              <w:t xml:space="preserve"> </w:t>
            </w:r>
          </w:p>
          <w:p>
            <w:pPr>
              <w:pStyle w:val="Normal"/>
              <w:spacing w:before="120" w:after="120"/>
              <w:rPr>
                <w:color w:val="000000"/>
              </w:rPr>
            </w:pPr>
            <w:r>
              <w:rPr>
                <w:rFonts w:cs="Arial" w:ascii="Arial" w:hAnsi="Arial"/>
                <w:b/>
                <w:color w:val="000000"/>
                <w:sz w:val="12"/>
                <w:szCs w:val="12"/>
              </w:rPr>
              <w:t>0720776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negoziata per l’affidamento, in regime di Accordo quadro, ai sensi dell’articolo 59, comma 3, del D.Lgs. 36/2023, dei servizi formativi sulla lingua inglese a favore dei dipendenti e Dirigenti di Sport e Salute S.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R.A. 061_24_PN</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B204265C95</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6305"/>
        <w:gridCol w:w="3031"/>
      </w:tblGrid>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rHeight w:val="826"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1"/>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656 Copy 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3"/>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rHeight w:val="1184"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4"/>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656 Copy 5"/>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656 Copy 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656 Copy 7"/>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 w:name="__Fieldmark__8_4119101057"/>
            <w:bookmarkStart w:id="2" w:name="__Fieldmark__8_4119101057"/>
            <w:bookmarkEnd w:id="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 w:name="__Fieldmark__9_4119101057"/>
            <w:bookmarkStart w:id="4" w:name="__Fieldmark__9_4119101057"/>
            <w:bookmarkEnd w:id="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 w:name="__Fieldmark__10_4119101057"/>
            <w:bookmarkStart w:id="6" w:name="__Fieldmark__10_4119101057"/>
            <w:bookmarkEnd w:id="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 w:name="__Fieldmark__11_4119101057"/>
            <w:bookmarkStart w:id="8" w:name="__Fieldmark__11_4119101057"/>
            <w:bookmarkEnd w:id="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spacing w:before="0" w:after="0"/>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656 Copy 8"/>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656 Copy 9"/>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 w:name="__Fieldmark__14_4119101057"/>
            <w:bookmarkStart w:id="10" w:name="__Fieldmark__14_4119101057"/>
            <w:bookmarkEnd w:id="1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 w:name="__Fieldmark__15_4119101057"/>
            <w:bookmarkStart w:id="12" w:name="__Fieldmark__15_4119101057"/>
            <w:bookmarkEnd w:id="1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r>
              <w:rPr>
                <w:rFonts w:cs="Arial" w:ascii="Arial" w:hAnsi="Arial"/>
                <w:sz w:val="14"/>
                <w:szCs w:val="14"/>
              </w:rPr>
              <w:t xml:space="preserve">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 w:name="__Fieldmark__16_4119101057"/>
            <w:bookmarkStart w:id="14" w:name="__Fieldmark__16_4119101057"/>
            <w:bookmarkEnd w:id="1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w:t>
            </w:r>
            <w:r>
              <w:rPr>
                <w:rFonts w:cs="Arial" w:ascii="Arial" w:hAnsi="Arial"/>
                <w:sz w:val="14"/>
                <w:szCs w:val="14"/>
              </w:rPr>
              <w:t>Non applicabile</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3"/>
              </w:numPr>
              <w:spacing w:before="0" w:after="0"/>
              <w:ind w:left="318" w:right="0" w:hanging="318"/>
              <w:rPr/>
            </w:pPr>
            <w:r>
              <w:rPr>
                <w:rFonts w:cs="Arial" w:ascii="Arial" w:hAnsi="Arial"/>
                <w:color w:val="000000"/>
                <w:sz w:val="14"/>
                <w:szCs w:val="14"/>
              </w:rPr>
              <w:t>[</w:t>
            </w:r>
            <w:r>
              <w:fldChar w:fldCharType="begin">
                <w:ffData>
                  <w:name w:val="Testo656 Copy 1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6"/>
                <w:szCs w:val="6"/>
              </w:rPr>
            </w:pPr>
            <w:r>
              <w:rPr>
                <w:rFonts w:cs="Arial" w:ascii="Arial" w:hAnsi="Arial"/>
                <w:color w:val="000000"/>
                <w:sz w:val="6"/>
                <w:szCs w:val="6"/>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1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ind w:left="0" w:right="0" w:hanging="0"/>
              <w:rPr>
                <w:rFonts w:ascii="Arial" w:hAnsi="Arial" w:cs="Arial"/>
                <w:color w:val="000000"/>
                <w:sz w:val="8"/>
                <w:szCs w:val="8"/>
                <w:highlight w:val="yellow"/>
              </w:rPr>
            </w:pPr>
            <w:r>
              <w:rPr>
                <w:rFonts w:cs="Arial" w:ascii="Arial" w:hAnsi="Arial"/>
                <w:color w:val="000000"/>
                <w:sz w:val="8"/>
                <w:szCs w:val="8"/>
                <w:highlight w:val="yellow"/>
              </w:rPr>
            </w:r>
          </w:p>
          <w:p>
            <w:pPr>
              <w:pStyle w:val="Normal"/>
              <w:rPr>
                <w:rFonts w:ascii="Arial" w:hAnsi="Arial" w:eastAsia="MS Gothic;ＭＳ ゴシック" w:cs="Arial"/>
                <w:color w:val="000000"/>
                <w:kern w:val="2"/>
                <w:sz w:val="14"/>
                <w:szCs w:val="14"/>
              </w:rPr>
            </w:pPr>
            <w:r>
              <w:rPr>
                <w:rFonts w:cs="Arial" w:ascii="Arial" w:hAnsi="Arial"/>
                <w:color w:val="000000"/>
                <w:sz w:val="14"/>
                <w:szCs w:val="14"/>
              </w:rPr>
              <w:t>c)   [</w:t>
            </w:r>
            <w:r>
              <w:fldChar w:fldCharType="begin">
                <w:ffData>
                  <w:name w:val="Testo656 Copy 1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 w:name="__Fieldmark__23_4119101057"/>
            <w:bookmarkStart w:id="16" w:name="__Fieldmark__23_4119101057"/>
            <w:bookmarkEnd w:id="1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 w:name="__Fieldmark__24_4119101057"/>
            <w:bookmarkStart w:id="18" w:name="__Fieldmark__24_4119101057"/>
            <w:bookmarkEnd w:id="1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highlight w:val="yellow"/>
              </w:rPr>
            </w:pPr>
            <w:r>
              <w:rPr>
                <w:rFonts w:eastAsia="MS Gothic;ＭＳ ゴシック" w:cs="Arial" w:ascii="Arial" w:hAnsi="Arial"/>
                <w:color w:val="000000"/>
                <w:kern w:val="2"/>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e)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 w:name="__Fieldmark__25_4119101057"/>
            <w:bookmarkStart w:id="20" w:name="__Fieldmark__25_4119101057"/>
            <w:bookmarkEnd w:id="2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 w:name="__Fieldmark__26_4119101057"/>
            <w:bookmarkStart w:id="22" w:name="__Fieldmark__26_4119101057"/>
            <w:bookmarkEnd w:id="2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cs="Arial"/>
                <w:sz w:val="14"/>
                <w:szCs w:val="14"/>
              </w:rPr>
            </w:pPr>
            <w:r>
              <w:rPr>
                <w:rFonts w:cs="Arial" w:ascii="Arial" w:hAnsi="Arial"/>
                <w:sz w:val="14"/>
                <w:szCs w:val="14"/>
              </w:rP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r>
              <w:fldChar w:fldCharType="begin">
                <w:ffData>
                  <w:name w:val="Testo656 Copy 1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7"/>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8"/>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rHeight w:val="771"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3" w:name="__Fieldmark__31_4119101057"/>
            <w:bookmarkStart w:id="24" w:name="__Fieldmark__31_4119101057"/>
            <w:bookmarkEnd w:id="2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5" w:name="__Fieldmark__32_4119101057"/>
            <w:bookmarkStart w:id="26" w:name="__Fieldmark__32_4119101057"/>
            <w:bookmarkEnd w:id="2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7" w:name="__Fieldmark__33_4119101057"/>
            <w:bookmarkStart w:id="28" w:name="__Fieldmark__33_4119101057"/>
            <w:bookmarkEnd w:id="2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9" w:name="__Fieldmark__34_4119101057"/>
            <w:bookmarkStart w:id="30" w:name="__Fieldmark__34_4119101057"/>
            <w:bookmarkEnd w:id="3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numPr>
                <w:ilvl w:val="0"/>
                <w:numId w:val="10"/>
              </w:numPr>
              <w:spacing w:before="0" w:after="0"/>
              <w:ind w:left="318" w:right="0" w:hanging="360"/>
              <w:rPr/>
            </w:pPr>
            <w:r>
              <w:rPr>
                <w:rFonts w:cs="Arial" w:ascii="Arial" w:hAnsi="Arial"/>
                <w:color w:val="000000"/>
                <w:sz w:val="14"/>
                <w:szCs w:val="14"/>
              </w:rPr>
              <w:t>[</w:t>
            </w:r>
            <w:r>
              <w:fldChar w:fldCharType="begin">
                <w:ffData>
                  <w:name w:val="Testo656 Copy 2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2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r>
            <w:r>
              <w:fldChar w:fldCharType="begin">
                <w:ffData>
                  <w:name w:val="Testo656 Copy 2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r>
          </w:p>
          <w:p>
            <w:pPr>
              <w:pStyle w:val="Normal"/>
              <w:spacing w:before="120" w:after="120"/>
              <w:jc w:val="both"/>
              <w:rPr>
                <w:rFonts w:ascii="Arial" w:hAnsi="Arial" w:eastAsia="MS Gothic;ＭＳ ゴシック" w:cs="Arial"/>
                <w:color w:val="000000"/>
                <w:kern w:val="2"/>
                <w:sz w:val="14"/>
                <w:szCs w:val="14"/>
              </w:rPr>
            </w:pPr>
            <w:r>
              <w:rPr>
                <w:rFonts w:cs="Arial" w:ascii="Arial" w:hAnsi="Arial"/>
                <w:color w:val="0000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1" w:name="__Fieldmark__41_4119101057"/>
            <w:bookmarkStart w:id="32" w:name="__Fieldmark__41_4119101057"/>
            <w:bookmarkEnd w:id="3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3" w:name="__Fieldmark__42_4119101057"/>
            <w:bookmarkStart w:id="34" w:name="__Fieldmark__42_4119101057"/>
            <w:bookmarkEnd w:id="3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5" w:name="__Fieldmark__43_4119101057"/>
            <w:bookmarkStart w:id="36" w:name="__Fieldmark__43_4119101057"/>
            <w:bookmarkEnd w:id="3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7" w:name="__Fieldmark__44_4119101057"/>
            <w:bookmarkStart w:id="38" w:name="__Fieldmark__44_4119101057"/>
            <w:bookmarkEnd w:id="3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w:t>
            </w:r>
            <w:r>
              <w:rPr>
                <w:rFonts w:cs="Arial" w:ascii="Arial" w:hAnsi="Arial"/>
                <w:color w:val="000000"/>
                <w:sz w:val="14"/>
                <w:szCs w:val="14"/>
              </w:rPr>
              <w:t>): [</w:t>
            </w:r>
            <w:r>
              <w:fldChar w:fldCharType="begin">
                <w:ffData>
                  <w:name w:val="Testo656 Copy 2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b): [</w:t>
            </w:r>
            <w:r>
              <w:fldChar w:fldCharType="begin">
                <w:ffData>
                  <w:name w:val="Testo656 Copy 2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pPr>
            <w:r>
              <w:rPr>
                <w:rFonts w:cs="Arial" w:ascii="Arial" w:hAnsi="Arial"/>
                <w:color w:val="000000"/>
                <w:sz w:val="14"/>
                <w:szCs w:val="14"/>
              </w:rPr>
              <w:t>c): [</w:t>
            </w:r>
            <w:r>
              <w:fldChar w:fldCharType="begin">
                <w:ffData>
                  <w:name w:val="Testo656 Copy 2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rPr>
            </w:pPr>
            <w:r>
              <w:rPr>
                <w:rFonts w:cs="Arial" w:ascii="Arial" w:hAnsi="Arial"/>
                <w:color w:val="000000"/>
                <w:sz w:val="14"/>
                <w:szCs w:val="14"/>
              </w:rPr>
              <w:t>d): [</w:t>
            </w:r>
            <w:r>
              <w:fldChar w:fldCharType="begin">
                <w:ffData>
                  <w:name w:val="Testo656 Copy 2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656 Copy 3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sz w:val="14"/>
                <w:szCs w:val="14"/>
              </w:rPr>
              <w:t>[</w:t>
            </w:r>
            <w:r>
              <w:fldChar w:fldCharType="begin">
                <w:ffData>
                  <w:name w:val="Testo656 Copy 3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t>[</w:t>
            </w:r>
            <w:r>
              <w:fldChar w:fldCharType="begin">
                <w:ffData>
                  <w:name w:val="Testo656 Copy 3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sz w:val="14"/>
                <w:szCs w:val="14"/>
              </w:rPr>
              <w:t>[</w:t>
            </w:r>
            <w:r>
              <w:fldChar w:fldCharType="begin">
                <w:ffData>
                  <w:name w:val="Testo656 Copy 3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9" w:name="__Fieldmark__57_4119101057"/>
            <w:bookmarkStart w:id="40" w:name="__Fieldmark__57_4119101057"/>
            <w:bookmarkEnd w:id="4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1" w:name="__Fieldmark__58_4119101057"/>
            <w:bookmarkStart w:id="42" w:name="__Fieldmark__58_4119101057"/>
            <w:bookmarkEnd w:id="4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pPr>
            <w:r>
              <w:rPr>
                <w:rFonts w:cs="Arial" w:ascii="Arial" w:hAnsi="Arial"/>
                <w:color w:val="000000"/>
                <w:sz w:val="14"/>
                <w:szCs w:val="14"/>
              </w:rPr>
              <w:t>[</w:t>
            </w:r>
            <w:r>
              <w:fldChar w:fldCharType="begin">
                <w:ffData>
                  <w:name w:val="Testo656 Copy 3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spacing w:before="120" w:after="240"/>
              <w:rPr>
                <w:rFonts w:ascii="Arial" w:hAnsi="Arial" w:cs="Arial"/>
                <w:color w:val="000000"/>
              </w:rPr>
            </w:pPr>
            <w:r>
              <w:rPr>
                <w:rFonts w:cs="Arial" w:ascii="Arial" w:hAnsi="Arial"/>
                <w:color w:val="000000"/>
                <w:sz w:val="14"/>
                <w:szCs w:val="14"/>
              </w:rPr>
              <w:t>[</w:t>
            </w:r>
            <w:r>
              <w:fldChar w:fldCharType="begin">
                <w:ffData>
                  <w:name w:val="Testo656 Copy 3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3" w:name="__Fieldmark__61_4119101057"/>
            <w:bookmarkStart w:id="44" w:name="__Fieldmark__61_4119101057"/>
            <w:bookmarkEnd w:id="4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5" w:name="__Fieldmark__62_4119101057"/>
            <w:bookmarkStart w:id="46" w:name="__Fieldmark__62_4119101057"/>
            <w:bookmarkEnd w:id="4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b/>
                <w:b/>
                <w:color w:val="000000"/>
                <w:sz w:val="14"/>
                <w:szCs w:val="14"/>
              </w:rPr>
            </w:pPr>
            <w:r>
              <w:rPr>
                <w:rFonts w:cs="Arial" w:ascii="Arial" w:hAnsi="Arial"/>
                <w:color w:val="000000"/>
                <w:sz w:val="14"/>
                <w:szCs w:val="14"/>
              </w:rPr>
              <w:br/>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4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4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fldChar w:fldCharType="begin">
                <w:ffData>
                  <w:name w:val="Testo656 Copy 4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4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8" w:name="__Fieldmark__67_4119101057"/>
            <w:bookmarkStart w:id="49" w:name="__Fieldmark__67_4119101057"/>
            <w:bookmarkEnd w:id="4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0" w:name="__Fieldmark__68_4119101057"/>
            <w:bookmarkStart w:id="51" w:name="__Fieldmark__68_4119101057"/>
            <w:bookmarkEnd w:id="5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656 Copy 4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i/>
                <w:i/>
                <w:color w:val="000000"/>
                <w:sz w:val="14"/>
                <w:szCs w:val="14"/>
                <w:vertAlign w:val="superscript"/>
              </w:rPr>
            </w:pPr>
            <w:r>
              <w:rPr>
                <w:rFonts w:cs="Arial" w:ascii="Arial" w:hAnsi="Arial"/>
                <w:color w:val="000000"/>
                <w:sz w:val="14"/>
                <w:szCs w:val="14"/>
              </w:rPr>
              <w:t>a) Data: [</w:t>
            </w:r>
            <w:r>
              <w:fldChar w:fldCharType="begin">
                <w:ffData>
                  <w:name w:val="Testo656 Copy 4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durata [</w:t>
            </w:r>
            <w:r>
              <w:fldChar w:fldCharType="begin">
                <w:ffData>
                  <w:name w:val="Testo656 Copy 4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lettera comma 1, articolo 94 [</w:t>
            </w:r>
            <w:r>
              <w:fldChar w:fldCharType="begin">
                <w:ffData>
                  <w:name w:val="Testo656 Copy 5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motivi:[</w:t>
            </w:r>
            <w:r>
              <w:fldChar w:fldCharType="begin">
                <w:ffData>
                  <w:name w:val="Testo656 Copy 5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rPr>
                <w:rFonts w:cs="Arial" w:ascii="Arial" w:hAnsi="Arial"/>
                <w:i/>
                <w:color w:val="000000"/>
                <w:sz w:val="14"/>
                <w:szCs w:val="14"/>
                <w:vertAlign w:val="superscript"/>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br/>
            </w:r>
          </w:p>
          <w:p>
            <w:pPr>
              <w:pStyle w:val="Normal"/>
              <w:spacing w:before="120" w:after="0"/>
              <w:rPr/>
            </w:pPr>
            <w:r>
              <w:rPr>
                <w:rFonts w:cs="Arial" w:ascii="Arial" w:hAnsi="Arial"/>
                <w:color w:val="000000"/>
                <w:sz w:val="14"/>
                <w:szCs w:val="14"/>
              </w:rPr>
              <w:t>b) [</w:t>
            </w:r>
            <w:r>
              <w:fldChar w:fldCharType="begin">
                <w:ffData>
                  <w:name w:val="Testo656 Copy 5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spacing w:before="120" w:after="0"/>
              <w:rPr/>
            </w:pPr>
            <w:r>
              <w:rPr>
                <w:rFonts w:cs="Arial" w:ascii="Arial" w:hAnsi="Arial"/>
                <w:color w:val="000000"/>
                <w:sz w:val="14"/>
                <w:szCs w:val="14"/>
              </w:rPr>
              <w:t>c) durata del periodo d'esclusione [</w:t>
            </w:r>
            <w:r>
              <w:fldChar w:fldCharType="begin">
                <w:ffData>
                  <w:name w:val="Testo656 Copy 5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lettera comma 1, articolo 94 [</w:t>
            </w:r>
            <w:r>
              <w:fldChar w:fldCharType="begin">
                <w:ffData>
                  <w:name w:val="Testo656 Copy 5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rFonts w:ascii="Arial" w:hAnsi="Arial" w:cs="Arial"/>
                <w:color w:val="000000"/>
                <w:kern w:val="2"/>
                <w:sz w:val="14"/>
                <w:szCs w:val="14"/>
              </w:rPr>
            </w:pPr>
            <w:r>
              <w:rPr>
                <w:rFonts w:cs="Arial" w:ascii="Arial" w:hAnsi="Arial"/>
                <w:b/>
                <w:color w:val="000000"/>
                <w:sz w:val="14"/>
                <w:szCs w:val="14"/>
              </w:rPr>
              <w:t>In caso affermativo</w:t>
            </w:r>
            <w:r>
              <w:rPr>
                <w:rFonts w:cs="Arial" w:ascii="Arial" w:hAnsi="Arial"/>
                <w:color w:val="000000"/>
                <w:sz w:val="14"/>
                <w:szCs w:val="14"/>
              </w:rPr>
              <w:t>, indicare se:</w:t>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2" w:name="__Fieldmark__80_4119101057"/>
            <w:bookmarkStart w:id="53" w:name="__Fieldmark__80_4119101057"/>
            <w:bookmarkEnd w:id="5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4" w:name="__Fieldmark__81_4119101057"/>
            <w:bookmarkStart w:id="55" w:name="__Fieldmark__81_4119101057"/>
            <w:bookmarkEnd w:id="5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in caso di risposta affermativa,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per l’ipotesi 1)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6" w:name="__Fieldmark__82_4119101057"/>
            <w:bookmarkStart w:id="57" w:name="__Fieldmark__82_4119101057"/>
            <w:bookmarkEnd w:id="5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8" w:name="__Fieldmark__83_4119101057"/>
            <w:bookmarkStart w:id="59" w:name="__Fieldmark__83_4119101057"/>
            <w:bookmarkEnd w:id="5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0" w:name="__Fieldmark__84_4119101057"/>
            <w:bookmarkStart w:id="61" w:name="__Fieldmark__84_4119101057"/>
            <w:bookmarkEnd w:id="6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2" w:name="__Fieldmark__85_4119101057"/>
            <w:bookmarkStart w:id="63" w:name="__Fieldmark__85_4119101057"/>
            <w:bookmarkEnd w:id="6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4" w:name="__Fieldmark__86_4119101057"/>
            <w:bookmarkStart w:id="65" w:name="__Fieldmark__86_4119101057"/>
            <w:bookmarkEnd w:id="6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6" w:name="__Fieldmark__87_4119101057"/>
            <w:bookmarkStart w:id="67" w:name="__Fieldmark__87_4119101057"/>
            <w:bookmarkEnd w:id="6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8" w:name="__Fieldmark__88_4119101057"/>
            <w:bookmarkStart w:id="69" w:name="__Fieldmark__88_4119101057"/>
            <w:bookmarkEnd w:id="6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0" w:name="__Fieldmark__89_4119101057"/>
            <w:bookmarkStart w:id="71" w:name="__Fieldmark__89_4119101057"/>
            <w:bookmarkEnd w:id="7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2" w:name="__Fieldmark__90_4119101057"/>
            <w:bookmarkStart w:id="73" w:name="__Fieldmark__90_4119101057"/>
            <w:bookmarkEnd w:id="7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4" w:name="__Fieldmark__91_4119101057"/>
            <w:bookmarkStart w:id="75" w:name="__Fieldmark__91_4119101057"/>
            <w:bookmarkEnd w:id="7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jc w:val="both"/>
              <w:rPr/>
            </w:pPr>
            <w:r>
              <w:rPr>
                <w:rFonts w:cs="Arial" w:ascii="Arial" w:hAnsi="Arial"/>
                <w:color w:val="000000"/>
                <w:sz w:val="14"/>
                <w:szCs w:val="14"/>
              </w:rPr>
              <w:t>In caso affermativo elencare la documentazione pertinente [</w:t>
            </w:r>
            <w:r>
              <w:fldChar w:fldCharType="begin">
                <w:ffData>
                  <w:name w:val="Testo656 Copy 5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656 Copy 5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6" w:name="__Fieldmark__97_4119101057"/>
            <w:bookmarkStart w:id="77" w:name="__Fieldmark__97_4119101057"/>
            <w:bookmarkEnd w:id="7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8" w:name="__Fieldmark__98_4119101057"/>
            <w:bookmarkStart w:id="79" w:name="__Fieldmark__98_4119101057"/>
            <w:bookmarkEnd w:id="7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tc>
      </w:tr>
      <w:tr>
        <w:trPr>
          <w:trHeight w:val="701" w:hRule="atLeast"/>
        </w:trPr>
        <w:tc>
          <w:tcPr>
            <w:tcW w:w="4644" w:type="dxa"/>
            <w:vMerge w:val="restart"/>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 xml:space="preserve">d)   </w:t>
            </w:r>
            <w:r>
              <w:rPr>
                <w:rFonts w:cs="Arial" w:ascii="Arial" w:hAnsi="Arial"/>
                <w:color w:val="000000"/>
                <w:sz w:val="15"/>
                <w:szCs w:val="15"/>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DEEAF6"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4"/>
                <w:szCs w:val="14"/>
              </w:rPr>
              <w:t>a) [</w:t>
            </w:r>
            <w:r>
              <w:fldChar w:fldCharType="begin">
                <w:ffData>
                  <w:name w:val="Testo656 Copy 6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t>b) [</w:t>
            </w:r>
            <w:r>
              <w:fldChar w:fldCharType="begin">
                <w:ffData>
                  <w:name w:val="Testo656 Copy 6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jc w:val="both"/>
              <w:rPr>
                <w:rFonts w:ascii="Arial" w:hAnsi="Arial" w:eastAsia="MS Gothic;ＭＳ ゴシック" w:cs="Arial"/>
                <w:color w:val="000000"/>
                <w:kern w:val="2"/>
                <w:sz w:val="14"/>
                <w:szCs w:val="14"/>
              </w:rPr>
            </w:pPr>
            <w:r>
              <w:rPr>
                <w:rFonts w:cs="Arial" w:ascii="Arial" w:hAnsi="Arial"/>
                <w:color w:val="000000"/>
                <w:sz w:val="14"/>
                <w:szCs w:val="14"/>
              </w:rPr>
              <w:br/>
              <w:t xml:space="preserve">c1)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0" w:name="__Fieldmark__101_4119101057"/>
            <w:bookmarkStart w:id="81" w:name="__Fieldmark__101_4119101057"/>
            <w:bookmarkEnd w:id="8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2" w:name="__Fieldmark__102_4119101057"/>
            <w:bookmarkStart w:id="83" w:name="__Fieldmark__102_4119101057"/>
            <w:bookmarkEnd w:id="8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iret0"/>
              <w:ind w:left="850" w:hanging="850"/>
              <w:rPr/>
            </w:pPr>
            <w:r>
              <w:rPr>
                <w:rFonts w:cs="Arial" w:ascii="Arial" w:hAnsi="Arial"/>
                <w:color w:val="000000"/>
                <w:sz w:val="14"/>
                <w:szCs w:val="14"/>
              </w:rPr>
              <w:t>- [</w:t>
            </w:r>
            <w:r>
              <w:fldChar w:fldCharType="begin">
                <w:ffData>
                  <w:name w:val="Testo656 Copy 6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pPr>
            <w:r>
              <w:rPr>
                <w:rFonts w:cs="Arial" w:ascii="Arial" w:hAnsi="Arial"/>
                <w:color w:val="000000"/>
                <w:sz w:val="14"/>
                <w:szCs w:val="14"/>
              </w:rPr>
              <w:t>- [</w:t>
            </w:r>
            <w:r>
              <w:fldChar w:fldCharType="begin">
                <w:ffData>
                  <w:name w:val="Testo656 Copy 6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w w:val="100"/>
                <w:sz w:val="14"/>
                <w:szCs w:val="14"/>
              </w:rPr>
              <w:t>c2) [</w:t>
            </w:r>
            <w:r>
              <w:fldChar w:fldCharType="begin">
                <w:ffData>
                  <w:name w:val="Testo656 Copy 6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br/>
            </w:r>
          </w:p>
          <w:p>
            <w:pPr>
              <w:pStyle w:val="Normal"/>
              <w:jc w:val="both"/>
              <w:rPr>
                <w:rFonts w:ascii="Arial" w:hAnsi="Arial" w:cs="Arial"/>
                <w:color w:val="000000"/>
                <w:w w:val="100"/>
                <w:sz w:val="14"/>
                <w:szCs w:val="14"/>
              </w:rPr>
            </w:pPr>
            <w:r>
              <w:rPr>
                <w:rFonts w:cs="Arial" w:ascii="Arial" w:hAnsi="Arial"/>
                <w:color w:val="000000"/>
                <w:w w:val="100"/>
                <w:sz w:val="14"/>
                <w:szCs w:val="14"/>
              </w:rPr>
            </w:r>
          </w:p>
          <w:p>
            <w:pPr>
              <w:pStyle w:val="Normal"/>
              <w:jc w:val="both"/>
              <w:rPr/>
            </w:pPr>
            <w:r>
              <w:rPr>
                <w:rFonts w:cs="Arial" w:ascii="Arial" w:hAnsi="Arial"/>
                <w:color w:val="000000"/>
                <w:w w:val="1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4" w:name="__Fieldmark__106_4119101057"/>
            <w:bookmarkStart w:id="85" w:name="__Fieldmark__106_4119101057"/>
            <w:bookmarkEnd w:id="8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6" w:name="__Fieldmark__107_4119101057"/>
            <w:bookmarkStart w:id="87" w:name="__Fieldmark__107_4119101057"/>
            <w:bookmarkEnd w:id="8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w w:val="100"/>
                <w:kern w:val="2"/>
                <w:sz w:val="14"/>
                <w:szCs w:val="14"/>
              </w:rPr>
            </w:pPr>
            <w:r>
              <w:rPr>
                <w:rFonts w:eastAsia="MS Gothic;ＭＳ ゴシック" w:cs="Arial" w:ascii="Arial" w:hAnsi="Arial"/>
                <w:color w:val="000000"/>
                <w:w w:val="100"/>
                <w:kern w:val="2"/>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widowControl/>
              <w:suppressAutoHyphens w:val="true"/>
              <w:bidi w:val="0"/>
              <w:spacing w:before="120" w:after="120"/>
              <w:rPr>
                <w:rFonts w:ascii="Arial" w:hAnsi="Arial" w:cs="Arial"/>
                <w:sz w:val="14"/>
                <w:szCs w:val="14"/>
              </w:rPr>
            </w:pPr>
            <w:r>
              <w:rPr>
                <w:rFonts w:cs="Arial" w:ascii="Arial" w:hAnsi="Arial"/>
                <w:color w:val="000000"/>
                <w:w w:val="100"/>
                <w:sz w:val="14"/>
                <w:szCs w:val="14"/>
              </w:rPr>
              <w:br/>
            </w: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r>
              <w:fldChar w:fldCharType="begin">
                <w:ffData>
                  <w:name w:val="Testo656 Copy 6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 xml:space="preserve">] </w:t>
            </w:r>
          </w:p>
        </w:tc>
        <w:tc>
          <w:tcPr>
            <w:tcW w:w="232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4"/>
                <w:szCs w:val="14"/>
              </w:rPr>
              <w:t>a) [</w:t>
            </w:r>
            <w:r>
              <w:fldChar w:fldCharType="begin">
                <w:ffData>
                  <w:name w:val="Testo656 Copy 6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t>b) [</w:t>
            </w:r>
            <w:r>
              <w:fldChar w:fldCharType="begin">
                <w:ffData>
                  <w:name w:val="Testo656 Copy 6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eastAsia="MS Gothic;ＭＳ ゴシック" w:cs="Arial"/>
                <w:color w:val="000000"/>
                <w:kern w:val="2"/>
                <w:sz w:val="14"/>
                <w:szCs w:val="14"/>
              </w:rPr>
            </w:pPr>
            <w:r>
              <w:rPr>
                <w:rFonts w:cs="Arial" w:ascii="Arial" w:hAnsi="Arial"/>
                <w:color w:val="000000"/>
                <w:sz w:val="14"/>
                <w:szCs w:val="14"/>
              </w:rPr>
              <w:br/>
              <w:br/>
              <w:t xml:space="preserve">c1)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8" w:name="__Fieldmark__111_4119101057"/>
            <w:bookmarkStart w:id="89" w:name="__Fieldmark__111_4119101057"/>
            <w:bookmarkEnd w:id="8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0" w:name="__Fieldmark__112_4119101057"/>
            <w:bookmarkStart w:id="91" w:name="__Fieldmark__112_4119101057"/>
            <w:bookmarkEnd w:id="9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iret0"/>
              <w:ind w:left="850" w:hanging="850"/>
              <w:rPr/>
            </w:pPr>
            <w:r>
              <w:rPr>
                <w:rFonts w:cs="Arial" w:ascii="Arial" w:hAnsi="Arial"/>
                <w:color w:val="000000"/>
                <w:sz w:val="14"/>
                <w:szCs w:val="14"/>
              </w:rPr>
              <w:t>- [</w:t>
            </w:r>
            <w:r>
              <w:fldChar w:fldCharType="begin">
                <w:ffData>
                  <w:name w:val="Testo656 Copy 6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4"/>
                <w:szCs w:val="14"/>
              </w:rPr>
            </w:pPr>
            <w:r>
              <w:rPr>
                <w:rFonts w:cs="Arial" w:ascii="Arial" w:hAnsi="Arial"/>
                <w:color w:val="000000"/>
                <w:sz w:val="14"/>
                <w:szCs w:val="14"/>
              </w:rPr>
              <w:t>- [</w:t>
            </w:r>
            <w:r>
              <w:fldChar w:fldCharType="begin">
                <w:ffData>
                  <w:name w:val="Testo656 Copy 6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w w:val="100"/>
                <w:sz w:val="14"/>
                <w:szCs w:val="14"/>
              </w:rPr>
              <w:t>c2) [</w:t>
            </w:r>
            <w:r>
              <w:fldChar w:fldCharType="begin">
                <w:ffData>
                  <w:name w:val="Testo656 Copy 7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br/>
            </w:r>
          </w:p>
          <w:p>
            <w:pPr>
              <w:pStyle w:val="Normal"/>
              <w:jc w:val="both"/>
              <w:rPr>
                <w:rFonts w:ascii="Arial" w:hAnsi="Arial" w:cs="Arial"/>
                <w:color w:val="000000"/>
                <w:w w:val="100"/>
                <w:sz w:val="14"/>
                <w:szCs w:val="14"/>
              </w:rPr>
            </w:pPr>
            <w:r>
              <w:rPr>
                <w:rFonts w:cs="Arial" w:ascii="Arial" w:hAnsi="Arial"/>
                <w:color w:val="000000"/>
                <w:w w:val="100"/>
                <w:sz w:val="14"/>
                <w:szCs w:val="14"/>
              </w:rPr>
            </w:r>
          </w:p>
          <w:p>
            <w:pPr>
              <w:pStyle w:val="Normal"/>
              <w:jc w:val="both"/>
              <w:rPr/>
            </w:pPr>
            <w:r>
              <w:rPr>
                <w:rFonts w:cs="Arial" w:ascii="Arial" w:hAnsi="Arial"/>
                <w:color w:val="000000"/>
                <w:w w:val="1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2" w:name="__Fieldmark__116_4119101057"/>
            <w:bookmarkStart w:id="93" w:name="__Fieldmark__116_4119101057"/>
            <w:bookmarkEnd w:id="9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4" w:name="__Fieldmark__117_4119101057"/>
            <w:bookmarkStart w:id="95" w:name="__Fieldmark__117_4119101057"/>
            <w:bookmarkEnd w:id="9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b/>
                <w:b/>
                <w:color w:val="000000"/>
                <w:w w:val="100"/>
                <w:kern w:val="2"/>
                <w:sz w:val="14"/>
                <w:szCs w:val="14"/>
              </w:rPr>
            </w:pPr>
            <w:r>
              <w:rPr>
                <w:rFonts w:eastAsia="MS Gothic;ＭＳ ゴシック" w:cs="Arial" w:ascii="Arial" w:hAnsi="Arial"/>
                <w:b/>
                <w:color w:val="000000"/>
                <w:w w:val="100"/>
                <w:kern w:val="2"/>
                <w:sz w:val="14"/>
                <w:szCs w:val="14"/>
              </w:rPr>
            </w:r>
          </w:p>
          <w:p>
            <w:pPr>
              <w:pStyle w:val="Normal"/>
              <w:rPr>
                <w:rFonts w:ascii="Arial" w:hAnsi="Arial" w:cs="Arial"/>
                <w:b/>
                <w:b/>
                <w:color w:val="000000"/>
                <w:w w:val="100"/>
                <w:sz w:val="14"/>
                <w:szCs w:val="14"/>
              </w:rPr>
            </w:pPr>
            <w:r>
              <w:rPr>
                <w:rFonts w:cs="Arial" w:ascii="Arial" w:hAnsi="Arial"/>
                <w:b/>
                <w:color w:val="000000"/>
                <w:w w:val="100"/>
                <w:sz w:val="14"/>
                <w:szCs w:val="14"/>
              </w:rPr>
            </w:r>
          </w:p>
          <w:p>
            <w:pPr>
              <w:pStyle w:val="Normal"/>
              <w:rPr>
                <w:rFonts w:ascii="Arial" w:hAnsi="Arial" w:cs="Arial"/>
                <w:b/>
                <w:b/>
                <w:color w:val="000000"/>
                <w:w w:val="100"/>
                <w:sz w:val="8"/>
                <w:szCs w:val="8"/>
              </w:rPr>
            </w:pPr>
            <w:r>
              <w:rPr>
                <w:rFonts w:cs="Arial" w:ascii="Arial" w:hAnsi="Arial"/>
                <w:b/>
                <w:color w:val="000000"/>
                <w:w w:val="100"/>
                <w:sz w:val="8"/>
                <w:szCs w:val="8"/>
              </w:rPr>
            </w:r>
          </w:p>
          <w:p>
            <w:pPr>
              <w:pStyle w:val="Normal"/>
              <w:widowControl/>
              <w:suppressAutoHyphens w:val="true"/>
              <w:bidi w:val="0"/>
              <w:spacing w:before="120" w:after="120"/>
              <w:rPr>
                <w:rFonts w:ascii="Arial" w:hAnsi="Arial" w:cs="Arial"/>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r>
              <w:fldChar w:fldCharType="begin">
                <w:ffData>
                  <w:name w:val="Testo656 Copy 7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 xml:space="preserve">(indirizzo web, autorità o organismo di emanazione, riferimento preciso </w:t>
            </w:r>
            <w:r>
              <w:rPr>
                <w:rFonts w:cs="Arial" w:ascii="Arial" w:hAnsi="Arial"/>
                <w:sz w:val="14"/>
                <w:szCs w:val="14"/>
              </w:rPr>
              <w:t>della documentazione) (</w:t>
            </w:r>
            <w:r>
              <w:rPr>
                <w:rStyle w:val="FootnoteCharacters"/>
                <w:rStyle w:val="FootnoteAnchor"/>
                <w:rFonts w:cs="Arial" w:ascii="Arial" w:hAnsi="Arial"/>
                <w:sz w:val="14"/>
                <w:szCs w:val="14"/>
              </w:rPr>
              <w:footnoteReference w:id="22"/>
            </w:r>
            <w:r>
              <w:rPr>
                <w:rFonts w:cs="Arial" w:ascii="Arial" w:hAnsi="Arial"/>
                <w:sz w:val="14"/>
                <w:szCs w:val="14"/>
              </w:rPr>
              <w:t xml:space="preserv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7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7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7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6" w:name="__Fieldmark__122_4119101057"/>
            <w:bookmarkStart w:id="97" w:name="__Fieldmark__122_4119101057"/>
            <w:bookmarkEnd w:id="9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8" w:name="__Fieldmark__123_4119101057"/>
            <w:bookmarkStart w:id="99" w:name="__Fieldmark__123_4119101057"/>
            <w:bookmarkEnd w:id="9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0" w:name="__Fieldmark__124_4119101057"/>
            <w:bookmarkStart w:id="101" w:name="__Fieldmark__124_4119101057"/>
            <w:bookmarkEnd w:id="10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2" w:name="__Fieldmark__125_4119101057"/>
            <w:bookmarkStart w:id="103" w:name="__Fieldmark__125_4119101057"/>
            <w:bookmarkEnd w:id="10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2"/>
                <w:szCs w:val="2"/>
              </w:rPr>
            </w:pPr>
            <w:r>
              <w:rPr>
                <w:rFonts w:eastAsia="MS Gothic;ＭＳ ゴシック" w:cs="Arial" w:ascii="Arial" w:hAnsi="Arial"/>
                <w:color w:val="000000"/>
                <w:kern w:val="2"/>
                <w:sz w:val="2"/>
                <w:szCs w:val="2"/>
              </w:rPr>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4" w:name="__Fieldmark__126_4119101057"/>
            <w:bookmarkStart w:id="105" w:name="__Fieldmark__126_4119101057"/>
            <w:bookmarkEnd w:id="10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6" w:name="__Fieldmark__127_4119101057"/>
            <w:bookmarkStart w:id="107" w:name="__Fieldmark__127_4119101057"/>
            <w:bookmarkEnd w:id="10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8" w:name="__Fieldmark__128_4119101057"/>
            <w:bookmarkStart w:id="109" w:name="__Fieldmark__128_4119101057"/>
            <w:bookmarkEnd w:id="10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0" w:name="__Fieldmark__129_4119101057"/>
            <w:bookmarkStart w:id="111" w:name="__Fieldmark__129_4119101057"/>
            <w:bookmarkEnd w:id="11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8"/>
                <w:szCs w:val="8"/>
              </w:rPr>
            </w:pPr>
            <w:r>
              <w:rPr>
                <w:rFonts w:eastAsia="MS Gothic;ＭＳ ゴシック" w:cs="Arial" w:ascii="Arial" w:hAnsi="Arial"/>
                <w:color w:val="000000"/>
                <w:kern w:val="2"/>
                <w:sz w:val="8"/>
                <w:szCs w:val="8"/>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2" w:name="__Fieldmark__130_4119101057"/>
            <w:bookmarkStart w:id="113" w:name="__Fieldmark__130_4119101057"/>
            <w:bookmarkEnd w:id="11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4" w:name="__Fieldmark__131_4119101057"/>
            <w:bookmarkStart w:id="115" w:name="__Fieldmark__131_4119101057"/>
            <w:bookmarkEnd w:id="11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In caso affermativo elencare la documentazione pertinente [</w:t>
            </w:r>
            <w:r>
              <w:fldChar w:fldCharType="begin">
                <w:ffData>
                  <w:name w:val="Testo656 Copy 7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fldChar w:fldCharType="begin">
                <w:ffData>
                  <w:name w:val="Testo656 Copy 7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0"/>
                <w:szCs w:val="10"/>
              </w:rPr>
            </w:pPr>
            <w:r>
              <w:rPr>
                <w:rFonts w:cs="Arial" w:ascii="Arial" w:hAnsi="Arial"/>
                <w:color w:val="000000"/>
                <w:sz w:val="10"/>
                <w:szCs w:val="10"/>
              </w:rPr>
            </w:r>
          </w:p>
          <w:p>
            <w:pPr>
              <w:pStyle w:val="NormalLeft"/>
              <w:spacing w:before="0" w:after="0"/>
              <w:jc w:val="both"/>
              <w:rPr>
                <w:rFonts w:ascii="Arial" w:hAnsi="Arial" w:cs="Arial"/>
                <w:color w:val="000000"/>
                <w:sz w:val="14"/>
                <w:szCs w:val="14"/>
              </w:rPr>
            </w:pPr>
            <w:r>
              <w:rPr>
                <w:rFonts w:cs="Arial" w:ascii="Arial" w:hAnsi="Arial"/>
                <w:color w:val="000000"/>
                <w:sz w:val="14"/>
                <w:szCs w:val="14"/>
              </w:rPr>
              <w:t xml:space="preserve">a) liquidazione giudiziale </w:t>
            </w:r>
          </w:p>
          <w:p>
            <w:pPr>
              <w:pStyle w:val="NormalLeft"/>
              <w:spacing w:before="0" w:after="0"/>
              <w:jc w:val="both"/>
              <w:rPr>
                <w:rFonts w:ascii="Arial" w:hAnsi="Arial" w:cs="Arial"/>
                <w:color w:val="000000"/>
                <w:sz w:val="10"/>
                <w:szCs w:val="10"/>
              </w:rPr>
            </w:pPr>
            <w:r>
              <w:rPr>
                <w:rFonts w:cs="Arial" w:ascii="Arial" w:hAnsi="Arial"/>
                <w:color w:val="000000"/>
                <w:sz w:val="10"/>
                <w:szCs w:val="10"/>
              </w:rPr>
            </w:r>
          </w:p>
          <w:p>
            <w:pPr>
              <w:pStyle w:val="NormalLeft"/>
              <w:spacing w:before="0" w:after="0"/>
              <w:jc w:val="both"/>
              <w:rPr>
                <w:rFonts w:ascii="Arial" w:hAnsi="Arial" w:cs="Arial"/>
                <w:color w:val="000000"/>
                <w:sz w:val="14"/>
                <w:szCs w:val="14"/>
              </w:rPr>
            </w:pPr>
            <w:r>
              <w:rPr>
                <w:rFonts w:cs="Arial" w:ascii="Arial" w:hAnsi="Arial"/>
                <w:color w:val="000000"/>
                <w:sz w:val="14"/>
                <w:szCs w:val="14"/>
              </w:rPr>
              <w:t xml:space="preserve">b) liquidazione coatta </w:t>
            </w:r>
          </w:p>
          <w:p>
            <w:pPr>
              <w:pStyle w:val="NormalLeft"/>
              <w:spacing w:before="0" w:after="0"/>
              <w:jc w:val="both"/>
              <w:rPr>
                <w:rFonts w:ascii="Arial" w:hAnsi="Arial" w:cs="Arial"/>
                <w:color w:val="000000"/>
                <w:sz w:val="8"/>
                <w:szCs w:val="8"/>
              </w:rPr>
            </w:pPr>
            <w:r>
              <w:rPr>
                <w:rFonts w:cs="Arial" w:ascii="Arial" w:hAnsi="Arial"/>
                <w:color w:val="000000"/>
                <w:sz w:val="8"/>
                <w:szCs w:val="8"/>
              </w:rPr>
            </w:r>
          </w:p>
          <w:p>
            <w:pPr>
              <w:pStyle w:val="NormalLeft"/>
              <w:spacing w:before="0" w:after="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8"/>
                <w:szCs w:val="8"/>
              </w:rPr>
            </w:pPr>
            <w:r>
              <w:rPr>
                <w:rFonts w:cs="Arial" w:ascii="Arial" w:hAnsi="Arial"/>
                <w:color w:val="000000"/>
                <w:sz w:val="8"/>
                <w:szCs w:val="8"/>
              </w:rPr>
            </w:r>
          </w:p>
          <w:p>
            <w:pPr>
              <w:pStyle w:val="NormalLeft"/>
              <w:spacing w:before="0" w:after="0"/>
              <w:jc w:val="both"/>
              <w:rPr>
                <w:rFonts w:ascii="Arial" w:hAnsi="Arial" w:cs="Arial"/>
                <w:color w:val="000000"/>
                <w:sz w:val="14"/>
                <w:szCs w:val="14"/>
              </w:rPr>
            </w:pPr>
            <w:r>
              <w:rPr>
                <w:rFonts w:cs="Arial" w:ascii="Arial" w:hAnsi="Arial"/>
                <w:color w:val="000000"/>
                <w:sz w:val="14"/>
                <w:szCs w:val="14"/>
              </w:rPr>
              <w:t>d) nei cui confronti sia in corso un procedimento per l’accesso a una di tali procedur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e)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e):</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color w:val="000000"/>
                  <w:sz w:val="14"/>
                  <w:szCs w:val="14"/>
                  <w:u w:val="none"/>
                </w:rPr>
                <w:t>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color w:val="000000"/>
                  <w:sz w:val="14"/>
                  <w:szCs w:val="14"/>
                  <w:u w:val="none"/>
                </w:rPr>
                <w:t xml:space="preserve"> 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szCs w:val="14"/>
              </w:rPr>
            </w:pPr>
            <w:r>
              <w:rPr>
                <w:rFonts w:cs="Arial" w:ascii="Arial" w:hAnsi="Arial"/>
                <w:color w:val="000000"/>
                <w:sz w:val="22"/>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6" w:name="__Fieldmark__137_4119101057"/>
            <w:bookmarkStart w:id="117" w:name="__Fieldmark__137_4119101057"/>
            <w:bookmarkEnd w:id="11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8" w:name="__Fieldmark__138_4119101057"/>
            <w:bookmarkStart w:id="119" w:name="__Fieldmark__138_4119101057"/>
            <w:bookmarkEnd w:id="11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0" w:name="__Fieldmark__139_4119101057"/>
            <w:bookmarkStart w:id="121" w:name="__Fieldmark__139_4119101057"/>
            <w:bookmarkEnd w:id="12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2" w:name="__Fieldmark__140_4119101057"/>
            <w:bookmarkStart w:id="123" w:name="__Fieldmark__140_4119101057"/>
            <w:bookmarkEnd w:id="12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4" w:name="__Fieldmark__141_4119101057"/>
            <w:bookmarkStart w:id="125" w:name="__Fieldmark__141_4119101057"/>
            <w:bookmarkEnd w:id="12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6" w:name="__Fieldmark__142_4119101057"/>
            <w:bookmarkStart w:id="127" w:name="__Fieldmark__142_4119101057"/>
            <w:bookmarkEnd w:id="12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8" w:name="__Fieldmark__143_4119101057"/>
            <w:bookmarkStart w:id="129" w:name="__Fieldmark__143_4119101057"/>
            <w:bookmarkEnd w:id="12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0" w:name="__Fieldmark__144_4119101057"/>
            <w:bookmarkStart w:id="131" w:name="__Fieldmark__144_4119101057"/>
            <w:bookmarkEnd w:id="13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656 Copy 8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color w:val="000000"/>
                <w:sz w:val="14"/>
                <w:szCs w:val="14"/>
              </w:rPr>
              <w:t>]  [</w:t>
            </w:r>
            <w:r>
              <w:fldChar w:fldCharType="begin">
                <w:ffData>
                  <w:name w:val="Testo656 Copy 8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2" w:name="__Fieldmark__147_4119101057"/>
            <w:bookmarkStart w:id="133" w:name="__Fieldmark__147_4119101057"/>
            <w:bookmarkEnd w:id="13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4" w:name="__Fieldmark__148_4119101057"/>
            <w:bookmarkStart w:id="135" w:name="__Fieldmark__148_4119101057"/>
            <w:bookmarkEnd w:id="13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6" w:name="__Fieldmark__149_4119101057"/>
            <w:bookmarkStart w:id="137" w:name="__Fieldmark__149_4119101057"/>
            <w:bookmarkEnd w:id="13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8" w:name="__Fieldmark__150_4119101057"/>
            <w:bookmarkStart w:id="139" w:name="__Fieldmark__150_4119101057"/>
            <w:bookmarkEnd w:id="13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0" w:name="__Fieldmark__151_4119101057"/>
            <w:bookmarkStart w:id="141" w:name="__Fieldmark__151_4119101057"/>
            <w:bookmarkEnd w:id="14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2" w:name="__Fieldmark__152_4119101057"/>
            <w:bookmarkStart w:id="143" w:name="__Fieldmark__152_4119101057"/>
            <w:bookmarkEnd w:id="14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4" w:name="__Fieldmark__153_4119101057"/>
            <w:bookmarkStart w:id="145" w:name="__Fieldmark__153_4119101057"/>
            <w:bookmarkEnd w:id="14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6" w:name="__Fieldmark__154_4119101057"/>
            <w:bookmarkStart w:id="147" w:name="__Fieldmark__154_4119101057"/>
            <w:bookmarkEnd w:id="14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8" w:name="__Fieldmark__155_4119101057"/>
            <w:bookmarkStart w:id="149" w:name="__Fieldmark__155_4119101057"/>
            <w:bookmarkEnd w:id="14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0" w:name="__Fieldmark__156_4119101057"/>
            <w:bookmarkStart w:id="151" w:name="__Fieldmark__156_4119101057"/>
            <w:bookmarkEnd w:id="15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2" w:name="__Fieldmark__157_4119101057"/>
            <w:bookmarkStart w:id="153" w:name="__Fieldmark__157_4119101057"/>
            <w:bookmarkEnd w:id="15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4" w:name="__Fieldmark__158_4119101057"/>
            <w:bookmarkStart w:id="155" w:name="__Fieldmark__158_4119101057"/>
            <w:bookmarkEnd w:id="15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br/>
              <w:br/>
              <w:t xml:space="preserve"> </w:t>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6" w:name="__Fieldmark__160_4119101057"/>
            <w:bookmarkStart w:id="157" w:name="__Fieldmark__160_4119101057"/>
            <w:bookmarkEnd w:id="15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8" w:name="__Fieldmark__161_4119101057"/>
            <w:bookmarkStart w:id="159" w:name="__Fieldmark__161_4119101057"/>
            <w:bookmarkEnd w:id="15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0" w:name="__Fieldmark__162_4119101057"/>
            <w:bookmarkStart w:id="161" w:name="__Fieldmark__162_4119101057"/>
            <w:bookmarkEnd w:id="16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2" w:name="__Fieldmark__163_4119101057"/>
            <w:bookmarkStart w:id="163" w:name="__Fieldmark__163_4119101057"/>
            <w:bookmarkEnd w:id="16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4" w:name="__Fieldmark__164_4119101057"/>
            <w:bookmarkStart w:id="165" w:name="__Fieldmark__164_4119101057"/>
            <w:bookmarkEnd w:id="16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6" w:name="__Fieldmark__165_4119101057"/>
            <w:bookmarkStart w:id="167" w:name="__Fieldmark__165_4119101057"/>
            <w:bookmarkEnd w:id="16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8" w:name="__Fieldmark__166_4119101057"/>
            <w:bookmarkStart w:id="169" w:name="__Fieldmark__166_4119101057"/>
            <w:bookmarkEnd w:id="16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0" w:name="__Fieldmark__167_4119101057"/>
            <w:bookmarkStart w:id="171" w:name="__Fieldmark__167_4119101057"/>
            <w:bookmarkEnd w:id="17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In caso affermativo elencare la documentazione pertinente [</w:t>
            </w:r>
            <w:r>
              <w:fldChar w:fldCharType="begin">
                <w:ffData>
                  <w:name w:val="Testo656 Copy 8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w:t>
            </w:r>
            <w:r>
              <w:fldChar w:fldCharType="begin">
                <w:ffData>
                  <w:name w:val="Testo656 Copy 8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2" w:name="__Fieldmark__173_4119101057"/>
            <w:bookmarkStart w:id="173" w:name="__Fieldmark__173_4119101057"/>
            <w:bookmarkEnd w:id="17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4" w:name="__Fieldmark__174_4119101057"/>
            <w:bookmarkStart w:id="175" w:name="__Fieldmark__174_4119101057"/>
            <w:bookmarkEnd w:id="17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Style w:val="NormalBoldChar"/>
                <w:rFonts w:ascii="Arial" w:hAnsi="Arial" w:eastAsia="Calibri" w:cs="Arial"/>
                <w:w w:val="100"/>
                <w:sz w:val="15"/>
                <w:szCs w:val="15"/>
              </w:rPr>
            </w:pPr>
            <w:r>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6" w:name="__Fieldmark__175_4119101057"/>
            <w:bookmarkStart w:id="177" w:name="__Fieldmark__175_4119101057"/>
            <w:bookmarkEnd w:id="17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8" w:name="__Fieldmark__176_4119101057"/>
            <w:bookmarkStart w:id="179" w:name="__Fieldmark__176_4119101057"/>
            <w:bookmarkEnd w:id="17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Style w:val="NormalBoldChar"/>
                <w:rFonts w:ascii="Arial" w:hAnsi="Arial" w:eastAsia="Calibri" w:cs="Arial"/>
                <w:b w:val="false"/>
                <w:b w:val="false"/>
                <w:color w:val="000000"/>
                <w:w w:val="100"/>
                <w:sz w:val="14"/>
                <w:szCs w:val="14"/>
              </w:rPr>
            </w:pPr>
            <w:r>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0" w:name="__Fieldmark__177_4119101057"/>
            <w:bookmarkStart w:id="181" w:name="__Fieldmark__177_4119101057"/>
            <w:bookmarkEnd w:id="18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2" w:name="__Fieldmark__178_4119101057"/>
            <w:bookmarkStart w:id="183" w:name="__Fieldmark__178_4119101057"/>
            <w:bookmarkEnd w:id="18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 xml:space="preserve">In presenza di carenze, specificare gli estremi del provvedimento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4" w:name="__Fieldmark__180_4119101057"/>
            <w:bookmarkStart w:id="185" w:name="__Fieldmark__180_4119101057"/>
            <w:bookmarkEnd w:id="18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6" w:name="__Fieldmark__181_4119101057"/>
            <w:bookmarkStart w:id="187" w:name="__Fieldmark__181_4119101057"/>
            <w:bookmarkEnd w:id="18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pPr>
            <w:r>
              <w:rPr>
                <w:rFonts w:cs="Arial" w:ascii="Arial" w:hAnsi="Arial"/>
                <w:color w:val="000000"/>
                <w:sz w:val="14"/>
                <w:szCs w:val="14"/>
              </w:rPr>
              <w:t>In caso di inadempimento indicare quanto di rilevanza compreso allegare copia del provvedimento:</w:t>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8" w:name="__Fieldmark__183_4119101057"/>
            <w:bookmarkStart w:id="189" w:name="__Fieldmark__183_4119101057"/>
            <w:bookmarkEnd w:id="18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0" w:name="__Fieldmark__184_4119101057"/>
            <w:bookmarkStart w:id="191" w:name="__Fieldmark__184_4119101057"/>
            <w:bookmarkEnd w:id="19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2" w:name="__Fieldmark__185_4119101057"/>
            <w:bookmarkStart w:id="193" w:name="__Fieldmark__185_4119101057"/>
            <w:bookmarkEnd w:id="19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4" w:name="__Fieldmark__186_4119101057"/>
            <w:bookmarkStart w:id="195" w:name="__Fieldmark__186_4119101057"/>
            <w:bookmarkEnd w:id="19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6" w:name="__Fieldmark__187_4119101057"/>
            <w:bookmarkStart w:id="197" w:name="__Fieldmark__187_4119101057"/>
            <w:bookmarkEnd w:id="19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8" w:name="__Fieldmark__188_4119101057"/>
            <w:bookmarkStart w:id="199" w:name="__Fieldmark__188_4119101057"/>
            <w:bookmarkEnd w:id="19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0" w:name="__Fieldmark__189_4119101057"/>
            <w:bookmarkStart w:id="201" w:name="__Fieldmark__189_4119101057"/>
            <w:bookmarkEnd w:id="20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2" w:name="__Fieldmark__190_4119101057"/>
            <w:bookmarkStart w:id="203" w:name="__Fieldmark__190_4119101057"/>
            <w:bookmarkEnd w:id="20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2"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4" w:name="__Fieldmark__191_4119101057"/>
            <w:bookmarkStart w:id="205" w:name="__Fieldmark__191_4119101057"/>
            <w:bookmarkEnd w:id="20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6" w:name="__Fieldmark__192_4119101057"/>
            <w:bookmarkStart w:id="207" w:name="__Fieldmark__192_4119101057"/>
            <w:bookmarkEnd w:id="20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8" w:name="__Fieldmark__193_4119101057"/>
            <w:bookmarkStart w:id="209" w:name="__Fieldmark__193_4119101057"/>
            <w:bookmarkEnd w:id="20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0" w:name="__Fieldmark__194_4119101057"/>
            <w:bookmarkStart w:id="211" w:name="__Fieldmark__194_4119101057"/>
            <w:bookmarkEnd w:id="21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2" w:name="__Fieldmark__195_4119101057"/>
            <w:bookmarkStart w:id="213" w:name="__Fieldmark__195_4119101057"/>
            <w:bookmarkEnd w:id="21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4" w:name="__Fieldmark__196_4119101057"/>
            <w:bookmarkStart w:id="215" w:name="__Fieldmark__196_4119101057"/>
            <w:bookmarkEnd w:id="21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6" w:name="__Fieldmark__197_4119101057"/>
            <w:bookmarkStart w:id="217" w:name="__Fieldmark__197_4119101057"/>
            <w:bookmarkEnd w:id="21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8" w:name="__Fieldmark__198_4119101057"/>
            <w:bookmarkStart w:id="219" w:name="__Fieldmark__198_4119101057"/>
            <w:bookmarkEnd w:id="21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0" w:name="__Fieldmark__199_4119101057"/>
            <w:bookmarkStart w:id="221" w:name="__Fieldmark__199_4119101057"/>
            <w:bookmarkEnd w:id="22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2" w:name="__Fieldmark__200_4119101057"/>
            <w:bookmarkStart w:id="223" w:name="__Fieldmark__200_4119101057"/>
            <w:bookmarkEnd w:id="22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4" w:name="__Fieldmark__201_4119101057"/>
            <w:bookmarkStart w:id="225" w:name="__Fieldmark__201_4119101057"/>
            <w:bookmarkEnd w:id="22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6" w:name="__Fieldmark__202_4119101057"/>
            <w:bookmarkStart w:id="227" w:name="__Fieldmark__202_4119101057"/>
            <w:bookmarkEnd w:id="22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sz w:val="14"/>
                <w:szCs w:val="14"/>
              </w:rPr>
            </w:pPr>
            <w:r>
              <w:rPr>
                <w:rFonts w:cs="Arial" w:ascii="Arial" w:hAnsi="Arial"/>
                <w:sz w:val="14"/>
                <w:szCs w:val="14"/>
              </w:rPr>
              <w:br/>
              <w:br/>
              <w:b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9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8" w:name="__Fieldmark__204_4119101057"/>
            <w:bookmarkStart w:id="229" w:name="__Fieldmark__204_4119101057"/>
            <w:bookmarkEnd w:id="22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30" w:name="__Fieldmark__205_4119101057"/>
            <w:bookmarkStart w:id="231" w:name="__Fieldmark__205_4119101057"/>
            <w:bookmarkEnd w:id="23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br/>
              <w:br/>
              <w:br/>
              <w:b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9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2" w:name="__Fieldmark__207_4119101057"/>
            <w:bookmarkStart w:id="233" w:name="__Fieldmark__207_4119101057"/>
            <w:bookmarkEnd w:id="23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4" w:name="__Fieldmark__208_4119101057"/>
            <w:bookmarkStart w:id="235" w:name="__Fieldmark__208_4119101057"/>
            <w:bookmarkEnd w:id="235"/>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rPr>
                <w:rFonts w:ascii="Arial" w:hAnsi="Arial" w:eastAsia="MS Gothic;ＭＳ ゴシック" w:cs="Arial"/>
                <w:color w:val="000000"/>
                <w:kern w:val="2"/>
                <w:sz w:val="14"/>
                <w:szCs w:val="24"/>
              </w:rPr>
            </w:pPr>
            <w:r>
              <w:rPr>
                <w:rFonts w:eastAsia="MS Gothic;ＭＳ ゴシック" w:cs="Arial" w:ascii="Arial" w:hAnsi="Arial"/>
                <w:color w:val="000000"/>
                <w:kern w:val="2"/>
                <w:sz w:val="14"/>
                <w:szCs w:val="2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6" w:name="__Fieldmark__209_4119101057"/>
            <w:bookmarkStart w:id="237" w:name="__Fieldmark__209_4119101057"/>
            <w:bookmarkEnd w:id="237"/>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8" w:name="__Fieldmark__210_4119101057"/>
            <w:bookmarkStart w:id="239" w:name="__Fieldmark__210_4119101057"/>
            <w:bookmarkEnd w:id="23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spacing w:before="120" w:after="120"/>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0" w:name="__Fieldmark__211_4119101057"/>
            <w:bookmarkStart w:id="241" w:name="__Fieldmark__211_4119101057"/>
            <w:bookmarkEnd w:id="24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2" w:name="__Fieldmark__212_4119101057"/>
            <w:bookmarkStart w:id="243" w:name="__Fieldmark__212_4119101057"/>
            <w:bookmarkEnd w:id="24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9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ind w:left="0" w:hanging="0"/>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0"/>
                <w:szCs w:val="10"/>
              </w:rPr>
            </w:pPr>
            <w:r>
              <w:rPr>
                <w:rFonts w:cs="Arial" w:ascii="Arial" w:hAnsi="Arial"/>
                <w:color w:val="000000"/>
                <w:sz w:val="10"/>
                <w:szCs w:val="10"/>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4" w:name="__Fieldmark__217_4119101057"/>
            <w:bookmarkStart w:id="245" w:name="__Fieldmark__217_4119101057"/>
            <w:bookmarkEnd w:id="24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6" w:name="__Fieldmark__218_4119101057"/>
            <w:bookmarkStart w:id="247" w:name="__Fieldmark__218_4119101057"/>
            <w:bookmarkEnd w:id="24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r>
              <w:fldChar w:fldCharType="begin">
                <w:ffData>
                  <w:name w:val="Testo656 Copy 9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9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9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48" w:name="__Fieldmark__222_4119101057"/>
            <w:bookmarkStart w:id="249" w:name="__Fieldmark__222_4119101057"/>
            <w:bookmarkEnd w:id="24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0" w:name="__Fieldmark__223_4119101057"/>
            <w:bookmarkStart w:id="251" w:name="__Fieldmark__223_4119101057"/>
            <w:bookmarkEnd w:id="251"/>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r>
              <w:fldChar w:fldCharType="begin">
                <w:ffData>
                  <w:name w:val="Testo656 Copy 9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2" w:name="__Fieldmark__227_4119101057"/>
            <w:bookmarkStart w:id="253" w:name="__Fieldmark__227_4119101057"/>
            <w:bookmarkEnd w:id="25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4" w:name="__Fieldmark__228_4119101057"/>
            <w:bookmarkStart w:id="255" w:name="__Fieldmark__228_4119101057"/>
            <w:bookmarkEnd w:id="255"/>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656 Copy 10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6" w:name="__Fieldmark__232_4119101057"/>
            <w:bookmarkStart w:id="257" w:name="__Fieldmark__232_4119101057"/>
            <w:bookmarkEnd w:id="257"/>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8" w:name="__Fieldmark__233_4119101057"/>
            <w:bookmarkStart w:id="259" w:name="__Fieldmark__233_4119101057"/>
            <w:bookmarkEnd w:id="25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spacing w:before="0" w:after="0"/>
              <w:ind w:left="284" w:hanging="284"/>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r>
              <w:fldChar w:fldCharType="begin">
                <w:ffData>
                  <w:name w:val="Testo656 Copy 10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10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10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60" w:name="__Fieldmark__237_4119101057"/>
            <w:bookmarkStart w:id="261" w:name="__Fieldmark__237_4119101057"/>
            <w:bookmarkEnd w:id="261"/>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62" w:name="__Fieldmark__238_4119101057"/>
            <w:bookmarkStart w:id="263" w:name="__Fieldmark__238_4119101057"/>
            <w:bookmarkEnd w:id="26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kern w:val="2"/>
                <w:sz w:val="14"/>
                <w:szCs w:val="14"/>
              </w:rPr>
              <w:t>[</w:t>
            </w:r>
            <w:r>
              <w:fldChar w:fldCharType="begin">
                <w:ffData>
                  <w:name w:val="Testo656 Copy 10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 [</w:t>
            </w:r>
            <w:r>
              <w:fldChar w:fldCharType="begin">
                <w:ffData>
                  <w:name w:val="Testo656 Copy 10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 [</w:t>
            </w:r>
            <w:r>
              <w:fldChar w:fldCharType="begin">
                <w:ffData>
                  <w:name w:val="Testo656 Copy 11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4" w:name="__Fieldmark__242_4119101057"/>
            <w:bookmarkStart w:id="265" w:name="__Fieldmark__242_4119101057"/>
            <w:bookmarkEnd w:id="2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6" w:name="__Fieldmark__243_4119101057"/>
            <w:bookmarkStart w:id="267" w:name="__Fieldmark__243_4119101057"/>
            <w:bookmarkEnd w:id="2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8" w:name="__Fieldmark__244_4119101057"/>
            <w:bookmarkStart w:id="269" w:name="__Fieldmark__244_4119101057"/>
            <w:bookmarkEnd w:id="2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656 Copy 11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r>
              <w:fldChar w:fldCharType="begin">
                <w:ffData>
                  <w:name w:val="Testo656 Copy 11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0" w:name="__Fieldmark__251_4119101057"/>
            <w:bookmarkStart w:id="271" w:name="__Fieldmark__251_4119101057"/>
            <w:bookmarkEnd w:id="2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2" w:name="__Fieldmark__252_4119101057"/>
            <w:bookmarkStart w:id="273" w:name="__Fieldmark__252_4119101057"/>
            <w:bookmarkEnd w:id="2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p>
          <w:p>
            <w:pPr>
              <w:pStyle w:val="Normal"/>
              <w:rPr>
                <w:rFonts w:ascii="Arial" w:hAnsi="Arial" w:cs="Arial"/>
                <w:color w:val="000000"/>
                <w:sz w:val="22"/>
                <w:szCs w:val="14"/>
              </w:rPr>
            </w:pPr>
            <w:r>
              <w:rPr>
                <w:rFonts w:cs="Arial" w:ascii="Arial" w:hAnsi="Arial"/>
                <w:color w:val="000000"/>
                <w:sz w:val="22"/>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4" w:name="__Fieldmark__253_4119101057"/>
            <w:bookmarkStart w:id="275" w:name="__Fieldmark__253_4119101057"/>
            <w:bookmarkEnd w:id="2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6" w:name="__Fieldmark__254_4119101057"/>
            <w:bookmarkStart w:id="277" w:name="__Fieldmark__254_4119101057"/>
            <w:bookmarkEnd w:id="2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w:t>
              <w:b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8" w:name="__Fieldmark__255_4119101057"/>
            <w:bookmarkStart w:id="279" w:name="__Fieldmark__255_4119101057"/>
            <w:bookmarkEnd w:id="2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80" w:name="__Fieldmark__256_4119101057"/>
            <w:bookmarkStart w:id="281" w:name="__Fieldmark__256_4119101057"/>
            <w:bookmarkEnd w:id="2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r>
              <w:fldChar w:fldCharType="begin">
                <w:ffData>
                  <w:name w:val="Testo656 Copy 11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282" w:name="__Fieldmark__260_4119101057"/>
            <w:bookmarkStart w:id="283" w:name="__Fieldmark__260_4119101057"/>
            <w:bookmarkEnd w:id="283"/>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Sì [</w:t>
            </w:r>
            <w:r>
              <w:fldChar w:fldCharType="begin">
                <w:ffData>
                  <w:name w:val=""/>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284" w:name="__Fieldmark__261_4119101057"/>
            <w:bookmarkStart w:id="285" w:name="__Fieldmark__261_4119101057"/>
            <w:bookmarkEnd w:id="285"/>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 No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86" w:name="__Fieldmark__262_4119101057"/>
            <w:bookmarkStart w:id="287" w:name="__Fieldmark__262_4119101057"/>
            <w:bookmarkEnd w:id="287"/>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88" w:name="__Fieldmark__263_4119101057"/>
            <w:bookmarkStart w:id="289" w:name="__Fieldmark__263_4119101057"/>
            <w:bookmarkEnd w:id="289"/>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fldChar w:fldCharType="begin">
                <w:ffData>
                  <w:name w:val="Testo656 Copy 12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656 Copy 12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3"/>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r>
          </w:p>
          <w:p>
            <w:pPr>
              <w:pStyle w:val="Normal"/>
              <w:rPr>
                <w:rFonts w:ascii="Arial" w:hAnsi="Arial" w:cs="Arial"/>
                <w:sz w:val="15"/>
                <w:szCs w:val="15"/>
              </w:rPr>
            </w:pPr>
            <w:r>
              <w:rPr>
                <w:rFonts w:cs="Arial" w:ascii="Arial" w:hAnsi="Arial"/>
                <w:w w:val="100"/>
                <w:sz w:val="15"/>
                <w:szCs w:val="15"/>
              </w:rPr>
              <w:t>[</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0" w:name="__Fieldmark__268_4119101057"/>
            <w:bookmarkStart w:id="291" w:name="__Fieldmark__268_4119101057"/>
            <w:bookmarkEnd w:id="291"/>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2" w:name="__Fieldmark__269_4119101057"/>
            <w:bookmarkStart w:id="293" w:name="__Fieldmark__269_4119101057"/>
            <w:bookmarkEnd w:id="293"/>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br/>
              <w:br/>
              <w:t>In caso affermativo, specificare quale documentazione e se l'operatore economico ne dispone: [</w:t>
            </w:r>
            <w:r>
              <w:fldChar w:fldCharType="begin">
                <w:ffData>
                  <w:name w:val="Testo656 Copy 12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w w:val="100"/>
                <w:sz w:val="15"/>
                <w:szCs w:val="15"/>
              </w:rPr>
              <w:t>]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4" w:name="__Fieldmark__271_4119101057"/>
            <w:bookmarkStart w:id="295" w:name="__Fieldmark__271_4119101057"/>
            <w:bookmarkEnd w:id="295"/>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6" w:name="__Fieldmark__272_4119101057"/>
            <w:bookmarkStart w:id="297" w:name="__Fieldmark__272_4119101057"/>
            <w:bookmarkEnd w:id="297"/>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656 Copy 12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6"/>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7"/>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 xml:space="preserve">esercizio: </w:t>
            </w:r>
            <w:r>
              <w:rPr>
                <w:rFonts w:cs="Arial" w:ascii="Arial" w:hAnsi="Arial"/>
                <w:sz w:val="14"/>
                <w:szCs w:val="14"/>
                <w:shd w:fill="DEEAF6" w:val="clear"/>
              </w:rPr>
              <w:t>[</w:t>
            </w:r>
            <w:r>
              <w:fldChar w:fldCharType="begin">
                <w:ffData>
                  <w:name w:val="Testo656 Copy 128"/>
                  <w:enabled/>
                  <w:calcOnExit w:val="0"/>
                  <w:textInput/>
                </w:ffData>
              </w:fldChar>
            </w:r>
            <w:r>
              <w:rPr>
                <w:sz w:val="14"/>
                <w:b/>
                <w:shd w:fill="DEEAF6" w:val="clear"/>
                <w:szCs w:val="14"/>
                <w:rFonts w:cs="Arial" w:ascii="Arial" w:hAnsi="Arial"/>
                <w:color w:val="000000"/>
              </w:rPr>
              <w:instrText xml:space="preserve"> FORMTEXT </w:instrText>
            </w:r>
            <w:r>
              <w:rPr>
                <w:rFonts w:cs="Arial" w:ascii="Arial" w:hAnsi="Arial"/>
                <w:b/>
                <w:color w:val="000000"/>
                <w:sz w:val="14"/>
                <w:szCs w:val="14"/>
                <w:shd w:fill="DEEAF6" w:val="clear"/>
              </w:rPr>
            </w:r>
            <w:r>
              <w:rPr>
                <w:sz w:val="14"/>
                <w:b/>
                <w:shd w:fill="DEEAF6" w:val="clear"/>
                <w:szCs w:val="14"/>
                <w:rFonts w:cs="Arial" w:ascii="Arial" w:hAnsi="Arial"/>
                <w:color w:val="000000"/>
              </w:rPr>
              <w:fldChar w:fldCharType="separate"/>
            </w:r>
            <w:r>
              <w:rPr>
                <w:rFonts w:cs="Arial" w:ascii="Arial" w:hAnsi="Arial"/>
                <w:b/>
                <w:color w:val="000000"/>
                <w:sz w:val="14"/>
                <w:szCs w:val="14"/>
                <w:shd w:fill="DEEAF6" w:val="clear"/>
              </w:rPr>
              <w:t>     </w:t>
            </w:r>
            <w:r>
              <w:rPr>
                <w:rFonts w:cs="Arial" w:ascii="Arial" w:hAnsi="Arial"/>
                <w:b/>
                <w:color w:val="000000"/>
                <w:sz w:val="14"/>
                <w:szCs w:val="14"/>
                <w:shd w:fill="DEEAF6" w:val="clear"/>
              </w:rPr>
            </w:r>
            <w:r>
              <w:rPr>
                <w:sz w:val="14"/>
                <w:b/>
                <w:shd w:fill="DEEAF6" w:val="clear"/>
                <w:szCs w:val="14"/>
                <w:rFonts w:cs="Arial" w:ascii="Arial" w:hAnsi="Arial"/>
                <w:color w:val="000000"/>
              </w:rPr>
              <w:fldChar w:fldCharType="end"/>
            </w:r>
            <w:r>
              <w:rPr>
                <w:rFonts w:cs="Arial" w:ascii="Arial" w:hAnsi="Arial"/>
                <w:sz w:val="14"/>
                <w:szCs w:val="14"/>
              </w:rPr>
              <w:t>] fatturato: [</w:t>
            </w:r>
            <w:r>
              <w:fldChar w:fldCharType="begin">
                <w:ffData>
                  <w:name w:val="Testo656 Copy 12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t>esercizio: [</w:t>
            </w:r>
            <w:r>
              <w:fldChar w:fldCharType="begin">
                <w:ffData>
                  <w:name w:val="Testo656 Copy 13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3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t>esercizio: [</w:t>
            </w:r>
            <w:r>
              <w:fldChar w:fldCharType="begin">
                <w:ffData>
                  <w:name w:val="Testo656 Copy 13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3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3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98" w:name="_DV_M4300"/>
            <w:bookmarkStart w:id="299" w:name="_DV_M4301"/>
            <w:bookmarkEnd w:id="298"/>
            <w:bookmarkEnd w:id="299"/>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Numero di anni (periodo specificato nell'avviso o bando pertinente o nei documenti di gara): [</w:t>
            </w:r>
            <w:r>
              <w:fldChar w:fldCharType="begin">
                <w:ffData>
                  <w:name w:val="Testo656 Copy 13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t>Lavori: [</w:t>
            </w:r>
            <w:r>
              <w:fldChar w:fldCharType="begin">
                <w:ffData>
                  <w:name w:val="Testo656 Copy 13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t xml:space="preserve">(indirizzo web, autorità o organismo di emanazione, riferimento preciso della documentazione): </w:t>
            </w:r>
          </w:p>
          <w:p>
            <w:pPr>
              <w:pStyle w:val="Normal"/>
              <w:spacing w:before="120" w:after="120"/>
              <w:rPr/>
            </w:pPr>
            <w:r>
              <w:rPr>
                <w:rFonts w:cs="Arial" w:ascii="Arial" w:hAnsi="Arial"/>
                <w:sz w:val="14"/>
                <w:szCs w:val="14"/>
              </w:rPr>
              <w:t>[</w:t>
            </w:r>
            <w:r>
              <w:fldChar w:fldCharType="begin">
                <w:ffData>
                  <w:name w:val="Testo656 Copy 14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4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4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w:t>
            </w:r>
            <w:r>
              <w:fldChar w:fldCharType="begin">
                <w:ffData>
                  <w:name w:val="Testo656 Copy 14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pPr>
            <w:r>
              <w:rPr>
                <w:rFonts w:cs="Arial" w:ascii="Arial" w:hAnsi="Arial"/>
                <w:sz w:val="14"/>
                <w:szCs w:val="14"/>
              </w:rPr>
              <w:t>[</w:t>
            </w:r>
            <w:r>
              <w:fldChar w:fldCharType="begin">
                <w:ffData>
                  <w:name w:val="Testo656 Copy 14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pPr>
            <w:r>
              <w:rPr>
                <w:rFonts w:cs="Arial" w:ascii="Arial" w:hAnsi="Arial"/>
                <w:sz w:val="14"/>
                <w:szCs w:val="14"/>
              </w:rPr>
              <w:t>[</w:t>
            </w:r>
            <w:r>
              <w:fldChar w:fldCharType="begin">
                <w:ffData>
                  <w:name w:val="Testo656 Copy 14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Testo656 Copy 14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autorità attestante [</w:t>
            </w:r>
            <w:r>
              <w:fldChar w:fldCharType="begin">
                <w:ffData>
                  <w:name w:val="Testo656 Copy 15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 rilascio attesta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Testo656 Copy 15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0" w:name="__Fieldmark__300_4119101057"/>
            <w:bookmarkStart w:id="301" w:name="__Fieldmark__300_4119101057"/>
            <w:bookmarkEnd w:id="301"/>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2" w:name="__Fieldmark__301_4119101057"/>
            <w:bookmarkStart w:id="303" w:name="__Fieldmark__301_4119101057"/>
            <w:bookmarkEnd w:id="303"/>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4" w:name="__Fieldmark__302_4119101057"/>
            <w:bookmarkStart w:id="305" w:name="__Fieldmark__302_4119101057"/>
            <w:bookmarkEnd w:id="305"/>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6" w:name="__Fieldmark__303_4119101057"/>
            <w:bookmarkStart w:id="307" w:name="__Fieldmark__303_4119101057"/>
            <w:bookmarkEnd w:id="307"/>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8" w:name="__Fieldmark__304_4119101057"/>
            <w:bookmarkStart w:id="309" w:name="__Fieldmark__304_4119101057"/>
            <w:bookmarkEnd w:id="309"/>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0" w:name="__Fieldmark__305_4119101057"/>
            <w:bookmarkStart w:id="311" w:name="__Fieldmark__305_4119101057"/>
            <w:bookmarkEnd w:id="3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2" w:name="__Fieldmark__306_4119101057"/>
            <w:bookmarkStart w:id="313" w:name="__Fieldmark__306_4119101057"/>
            <w:bookmarkEnd w:id="313"/>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4" w:name="__Fieldmark__307_4119101057"/>
            <w:bookmarkStart w:id="315" w:name="__Fieldmark__307_4119101057"/>
            <w:bookmarkEnd w:id="315"/>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 (</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pPr>
            <w:r>
              <w:rPr>
                <w:rFonts w:cs="Arial" w:ascii="Arial" w:hAnsi="Arial"/>
                <w:sz w:val="14"/>
                <w:szCs w:val="14"/>
              </w:rPr>
              <w:t>[</w:t>
            </w:r>
            <w:r>
              <w:fldChar w:fldCharType="begin">
                <w:ffData>
                  <w:name w:val="Testo656 Copy 15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fldChar w:fldCharType="begin">
                      <w:ffData>
                        <w:name w:val="Testo656 Copy 15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fldChar w:fldCharType="begin">
                      <w:ffData>
                        <w:name w:val="Testo656 Copy 15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fldChar w:fldCharType="begin">
                      <w:ffData>
                        <w:name w:val="Testo656 Copy 15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fldChar w:fldCharType="begin">
                      <w:ffData>
                        <w:name w:val="Testo656 Copy 15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5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br/>
              <w:br/>
              <w:t>[</w:t>
            </w:r>
            <w:r>
              <w:fldChar w:fldCharType="begin">
                <w:ffData>
                  <w:name w:val="Testo656 Copy 15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5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6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 xml:space="preserve"> (</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b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6" w:name="__Fieldmark__317_4119101057"/>
            <w:bookmarkStart w:id="317" w:name="__Fieldmark__317_4119101057"/>
            <w:bookmarkEnd w:id="317"/>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8" w:name="__Fieldmark__318_4119101057"/>
            <w:bookmarkStart w:id="319" w:name="__Fieldmark__318_4119101057"/>
            <w:bookmarkEnd w:id="319"/>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pPr>
            <w:r>
              <w:rPr>
                <w:rFonts w:cs="Arial" w:ascii="Arial" w:hAnsi="Arial"/>
                <w:sz w:val="14"/>
                <w:szCs w:val="14"/>
              </w:rPr>
              <w:br/>
              <w:t>a) [</w:t>
            </w:r>
            <w:r>
              <w:fldChar w:fldCharType="begin">
                <w:ffData>
                  <w:name w:val="Testo656 Copy 16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r>
          </w:p>
          <w:p>
            <w:pPr>
              <w:pStyle w:val="Normal"/>
              <w:spacing w:before="120" w:after="120"/>
              <w:rPr/>
            </w:pPr>
            <w:r>
              <w:rPr>
                <w:rFonts w:cs="Arial" w:ascii="Arial" w:hAnsi="Arial"/>
                <w:sz w:val="14"/>
                <w:szCs w:val="14"/>
              </w:rPr>
              <w:br/>
              <w:t>b) [</w:t>
            </w:r>
            <w:r>
              <w:fldChar w:fldCharType="begin">
                <w:ffData>
                  <w:name w:val="Testo656 Copy 16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6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pPr>
            <w:r>
              <w:rPr>
                <w:rFonts w:cs="Arial" w:ascii="Arial" w:hAnsi="Arial"/>
                <w:sz w:val="14"/>
                <w:szCs w:val="14"/>
              </w:rPr>
              <w:t>[</w:t>
            </w:r>
            <w:r>
              <w:fldChar w:fldCharType="begin">
                <w:ffData>
                  <w:name w:val="Testo656 Copy 16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66"/>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7"/>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68"/>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9"/>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Anno, numero di dirigenti</w:t>
            </w:r>
          </w:p>
          <w:p>
            <w:pPr>
              <w:pStyle w:val="Normal"/>
              <w:spacing w:before="0" w:after="0"/>
              <w:rPr/>
            </w:pPr>
            <w:r>
              <w:rPr>
                <w:rFonts w:cs="Arial" w:ascii="Arial" w:hAnsi="Arial"/>
                <w:sz w:val="14"/>
                <w:szCs w:val="14"/>
              </w:rPr>
              <w:t>[</w:t>
            </w:r>
            <w:r>
              <w:fldChar w:fldCharType="begin">
                <w:ffData>
                  <w:name w:val="Testo656 Copy 17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7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3"/>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7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7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pPr>
            <w:r>
              <w:rPr>
                <w:rFonts w:cs="Arial" w:ascii="Arial" w:hAnsi="Arial"/>
                <w:sz w:val="14"/>
                <w:szCs w:val="14"/>
              </w:rPr>
              <w:t>[</w:t>
            </w:r>
            <w:r>
              <w:fldChar w:fldCharType="begin">
                <w:ffData>
                  <w:name w:val="Testo656 Copy 17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0" w:name="__Fieldmark__336_4119101057"/>
            <w:bookmarkStart w:id="321" w:name="__Fieldmark__336_4119101057"/>
            <w:bookmarkEnd w:id="321"/>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2" w:name="__Fieldmark__337_4119101057"/>
            <w:bookmarkStart w:id="323" w:name="__Fieldmark__337_4119101057"/>
            <w:bookmarkEnd w:id="323"/>
            <w:r>
              <w:rPr>
                <w:rFonts w:cs="Arial" w:ascii="Arial" w:hAnsi="Arial"/>
                <w:sz w:val="14"/>
                <w:szCs w:val="14"/>
              </w:rPr>
            </w:r>
            <w:r>
              <w:rPr>
                <w:sz w:val="14"/>
                <w:szCs w:val="14"/>
                <w:rFonts w:cs="Arial" w:ascii="Arial" w:hAnsi="Arial"/>
              </w:rPr>
              <w:fldChar w:fldCharType="end"/>
            </w:r>
            <w:r>
              <w:rPr>
                <w:rFonts w:cs="Arial" w:ascii="Arial" w:hAnsi="Arial"/>
                <w:sz w:val="14"/>
                <w:szCs w:val="14"/>
              </w:rPr>
              <w:t>]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4" w:name="__Fieldmark__338_4119101057"/>
            <w:bookmarkStart w:id="325" w:name="__Fieldmark__338_4119101057"/>
            <w:bookmarkEnd w:id="325"/>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6" w:name="__Fieldmark__339_4119101057"/>
            <w:bookmarkStart w:id="327" w:name="__Fieldmark__339_4119101057"/>
            <w:bookmarkEnd w:id="327"/>
            <w:r>
              <w:rPr>
                <w:rFonts w:cs="Arial" w:ascii="Arial" w:hAnsi="Arial"/>
                <w:sz w:val="14"/>
                <w:szCs w:val="14"/>
              </w:rPr>
            </w:r>
            <w:r>
              <w:rPr>
                <w:sz w:val="14"/>
                <w:szCs w:val="14"/>
                <w:rFonts w:cs="Arial" w:ascii="Arial" w:hAnsi="Arial"/>
              </w:rPr>
              <w:fldChar w:fldCharType="end"/>
            </w:r>
            <w:r>
              <w:rPr>
                <w:rFonts w:cs="Arial" w:ascii="Arial" w:hAnsi="Arial"/>
                <w:sz w:val="14"/>
                <w:szCs w:val="14"/>
              </w:rPr>
              <w:t>] No</w:t>
              <w:b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pPr>
            <w:r>
              <w:rPr>
                <w:rFonts w:cs="Arial" w:ascii="Arial" w:hAnsi="Arial"/>
                <w:sz w:val="14"/>
                <w:szCs w:val="14"/>
              </w:rPr>
              <w:t>[</w:t>
            </w:r>
            <w:r>
              <w:fldChar w:fldCharType="begin">
                <w:ffData>
                  <w:name w:val="Testo656 Copy 17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7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8" w:name="__Fieldmark__343_4119101057"/>
            <w:bookmarkStart w:id="329" w:name="__Fieldmark__343_4119101057"/>
            <w:bookmarkEnd w:id="329"/>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30" w:name="__Fieldmark__344_4119101057"/>
            <w:bookmarkStart w:id="331" w:name="__Fieldmark__344_4119101057"/>
            <w:bookmarkEnd w:id="331"/>
            <w:r>
              <w:rPr>
                <w:rFonts w:cs="Arial" w:ascii="Arial" w:hAnsi="Arial"/>
                <w:sz w:val="14"/>
                <w:szCs w:val="14"/>
              </w:rPr>
            </w:r>
            <w:r>
              <w:rPr>
                <w:sz w:val="14"/>
                <w:szCs w:val="14"/>
                <w:rFonts w:cs="Arial" w:ascii="Arial" w:hAnsi="Arial"/>
              </w:rPr>
              <w:fldChar w:fldCharType="end"/>
            </w:r>
            <w:r>
              <w:rPr>
                <w:rFonts w:cs="Arial" w:ascii="Arial" w:hAnsi="Arial"/>
                <w:sz w:val="14"/>
                <w:szCs w:val="14"/>
              </w:rPr>
              <w:t>] No</w:t>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w:t>
            </w:r>
            <w:r>
              <w:fldChar w:fldCharType="begin">
                <w:ffData>
                  <w:name w:val="Testo656 Copy 18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pPr>
            <w:r>
              <w:rPr>
                <w:rFonts w:cs="Arial" w:ascii="Arial" w:hAnsi="Arial"/>
                <w:sz w:val="14"/>
                <w:szCs w:val="14"/>
              </w:rPr>
              <w:t>[</w:t>
            </w:r>
            <w:r>
              <w:fldChar w:fldCharType="begin">
                <w:ffData>
                  <w:name w:val="Testo656 Copy 18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w:t>
            </w:r>
            <w:r>
              <w:fldChar w:fldCharType="begin">
                <w:ffData>
                  <w:name w:val="Testo656 Copy 18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4"/>
                <w:szCs w:val="14"/>
              </w:rPr>
              <w:t>[</w:t>
            </w:r>
            <w:r>
              <w:fldChar w:fldCharType="begin">
                <w:ffData>
                  <w:name w:val="Testo656 Copy 18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8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8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2" w:name="__Fieldmark__353_4119101057"/>
            <w:bookmarkStart w:id="333" w:name="__Fieldmark__353_4119101057"/>
            <w:bookmarkEnd w:id="333"/>
            <w:r>
              <w:rPr>
                <w:rFonts w:cs="Arial" w:ascii="Arial" w:hAnsi="Arial"/>
                <w:w w:val="100"/>
                <w:sz w:val="14"/>
                <w:szCs w:val="14"/>
              </w:rPr>
            </w:r>
            <w:r>
              <w:rPr>
                <w:sz w:val="14"/>
                <w:szCs w:val="14"/>
                <w:w w:val="100"/>
                <w:rFonts w:cs="Arial" w:ascii="Arial" w:hAnsi="Arial"/>
              </w:rPr>
              <w:fldChar w:fldCharType="end"/>
            </w:r>
            <w:bookmarkStart w:id="334" w:name="__Fieldmark__11320_2992338978"/>
            <w:bookmarkEnd w:id="334"/>
            <w:r>
              <w:rPr>
                <w:rFonts w:cs="Arial" w:ascii="Arial" w:hAnsi="Arial"/>
                <w:w w:val="100"/>
                <w:sz w:val="14"/>
                <w:szCs w:val="14"/>
              </w:rPr>
              <w:t>] Sì [</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5" w:name="__Fieldmark__354_4119101057"/>
            <w:bookmarkStart w:id="336" w:name="__Fieldmark__354_4119101057"/>
            <w:bookmarkEnd w:id="336"/>
            <w:r>
              <w:rPr>
                <w:rFonts w:cs="Arial" w:ascii="Arial" w:hAnsi="Arial"/>
                <w:w w:val="100"/>
                <w:sz w:val="14"/>
                <w:szCs w:val="14"/>
              </w:rPr>
            </w:r>
            <w:r>
              <w:rPr>
                <w:sz w:val="14"/>
                <w:szCs w:val="14"/>
                <w:w w:val="100"/>
                <w:rFonts w:cs="Arial" w:ascii="Arial" w:hAnsi="Arial"/>
              </w:rPr>
              <w:fldChar w:fldCharType="end"/>
            </w:r>
            <w:bookmarkStart w:id="337" w:name="__Fieldmark__11323_2992338978"/>
            <w:bookmarkEnd w:id="337"/>
            <w:r>
              <w:rPr>
                <w:rFonts w:cs="Arial" w:ascii="Arial" w:hAnsi="Arial"/>
                <w:w w:val="100"/>
                <w:sz w:val="14"/>
                <w:szCs w:val="14"/>
              </w:rPr>
              <w:t>] No</w:t>
              <w:br/>
              <w:br/>
              <w:br/>
              <w:br/>
              <w:br/>
              <w:t>[</w:t>
            </w:r>
            <w:r>
              <w:fldChar w:fldCharType="begin">
                <w:ffData>
                  <w:name w:val="Testo656 Copy 18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 [</w:t>
            </w:r>
            <w:r>
              <w:fldChar w:fldCharType="begin">
                <w:ffData>
                  <w:name w:val="Testo656 Copy 19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p>
          <w:p>
            <w:pPr>
              <w:pStyle w:val="Normal"/>
              <w:spacing w:before="120" w:after="120"/>
              <w:rPr/>
            </w:pPr>
            <w:r>
              <w:rPr>
                <w:rFonts w:cs="Arial" w:ascii="Arial" w:hAnsi="Arial"/>
                <w:sz w:val="14"/>
                <w:szCs w:val="14"/>
              </w:rPr>
              <w:t>[</w:t>
            </w:r>
            <w:r>
              <w:fldChar w:fldCharType="begin">
                <w:ffData>
                  <w:name w:val="Testo656 Copy 19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8" w:name="__Fieldmark__360_4119101057"/>
            <w:bookmarkStart w:id="339" w:name="__Fieldmark__360_4119101057"/>
            <w:bookmarkEnd w:id="339"/>
            <w:r>
              <w:rPr>
                <w:rFonts w:cs="Arial" w:ascii="Arial" w:hAnsi="Arial"/>
                <w:w w:val="100"/>
                <w:sz w:val="14"/>
                <w:szCs w:val="14"/>
              </w:rPr>
            </w:r>
            <w:r>
              <w:rPr>
                <w:sz w:val="14"/>
                <w:szCs w:val="14"/>
                <w:w w:val="100"/>
                <w:rFonts w:cs="Arial" w:ascii="Arial" w:hAnsi="Arial"/>
              </w:rPr>
              <w:fldChar w:fldCharType="end"/>
            </w:r>
            <w:r>
              <w:rPr>
                <w:rFonts w:cs="Arial" w:ascii="Arial" w:hAnsi="Arial"/>
                <w:w w:val="100"/>
                <w:sz w:val="14"/>
                <w:szCs w:val="14"/>
              </w:rPr>
              <w:t>] Sì [</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40" w:name="__Fieldmark__361_4119101057"/>
            <w:bookmarkStart w:id="341" w:name="__Fieldmark__361_4119101057"/>
            <w:bookmarkEnd w:id="341"/>
            <w:r>
              <w:rPr>
                <w:rFonts w:cs="Arial" w:ascii="Arial" w:hAnsi="Arial"/>
                <w:w w:val="100"/>
                <w:sz w:val="14"/>
                <w:szCs w:val="14"/>
              </w:rPr>
            </w:r>
            <w:r>
              <w:rPr>
                <w:sz w:val="14"/>
                <w:szCs w:val="14"/>
                <w:w w:val="100"/>
                <w:rFonts w:cs="Arial" w:ascii="Arial" w:hAnsi="Arial"/>
              </w:rPr>
              <w:fldChar w:fldCharType="end"/>
            </w:r>
            <w:r>
              <w:rPr>
                <w:rFonts w:cs="Arial" w:ascii="Arial" w:hAnsi="Arial"/>
                <w:w w:val="100"/>
                <w:sz w:val="14"/>
                <w:szCs w:val="14"/>
              </w:rPr>
              <w:t>] No</w:t>
              <w:br/>
              <w:br/>
              <w:br/>
              <w:br/>
              <w:t>[</w:t>
            </w:r>
            <w:r>
              <w:fldChar w:fldCharType="begin">
                <w:ffData>
                  <w:name w:val="Testo656 Copy 19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 [</w:t>
            </w:r>
            <w:r>
              <w:fldChar w:fldCharType="begin">
                <w:ffData>
                  <w:name w:val="Testo656 Copy 19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p>
          <w:p>
            <w:pPr>
              <w:pStyle w:val="Normal"/>
              <w:spacing w:before="120" w:after="120"/>
              <w:rPr/>
            </w:pPr>
            <w:r>
              <w:rPr>
                <w:rFonts w:eastAsia="Arial" w:cs="Arial" w:ascii="Arial" w:hAnsi="Arial"/>
                <w:sz w:val="14"/>
                <w:szCs w:val="14"/>
              </w:rPr>
              <w:t xml:space="preserve"> </w:t>
            </w:r>
            <w:r>
              <w:rPr>
                <w:rFonts w:cs="Arial" w:ascii="Arial" w:hAnsi="Arial"/>
                <w:sz w:val="14"/>
                <w:szCs w:val="14"/>
              </w:rPr>
              <w:t>[</w:t>
            </w:r>
            <w:r>
              <w:fldChar w:fldCharType="begin">
                <w:ffData>
                  <w:name w:val="Testo656 Copy 19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19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b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2" w:name="__Fieldmark__368_4119101057"/>
            <w:bookmarkStart w:id="343" w:name="__Fieldmark__368_4119101057"/>
            <w:bookmarkEnd w:id="343"/>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4" w:name="__Fieldmark__369_4119101057"/>
            <w:bookmarkStart w:id="345" w:name="__Fieldmark__369_4119101057"/>
            <w:bookmarkEnd w:id="345"/>
            <w:r>
              <w:rPr>
                <w:rFonts w:cs="Arial" w:ascii="Arial" w:hAnsi="Arial"/>
                <w:sz w:val="14"/>
                <w:szCs w:val="14"/>
              </w:rPr>
            </w:r>
            <w:r>
              <w:rPr>
                <w:sz w:val="14"/>
                <w:szCs w:val="14"/>
                <w:rFonts w:cs="Arial" w:ascii="Arial" w:hAnsi="Arial"/>
              </w:rPr>
              <w:fldChar w:fldCharType="end"/>
            </w:r>
            <w:r>
              <w:rPr>
                <w:rFonts w:cs="Arial" w:ascii="Arial" w:hAnsi="Arial"/>
                <w:sz w:val="14"/>
                <w:szCs w:val="14"/>
              </w:rPr>
              <w:t>] No (</w:t>
            </w:r>
            <w:r>
              <w:rPr>
                <w:rStyle w:val="FootnoteCharacters"/>
                <w:rStyle w:val="FootnoteAnchor"/>
                <w:rFonts w:cs="Arial" w:ascii="Arial" w:hAnsi="Arial"/>
                <w:sz w:val="14"/>
                <w:szCs w:val="14"/>
              </w:rPr>
              <w:footnoteReference w:id="35"/>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20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20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20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negoziata per l’affidamento, in regime di Accordo quadro, ai sensi dell’articolo 59, comma 3, del D.Lgs. 36/2023, dei servizi formativi sulla lingua inglese a favore dei dipendenti e Dirigenti di Sport e Salute S.p.A.]</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46" w:name="_DV_C939"/>
      <w:bookmarkStart w:id="347" w:name="_DV_C939"/>
      <w:bookmarkEnd w:id="347"/>
    </w:p>
    <w:sectPr>
      <w:headerReference w:type="default" r:id="rId4"/>
      <w:footerReference w:type="default" r:id="rId5"/>
      <w:footnotePr>
        <w:numFmt w:val="decimal"/>
      </w:footnotePr>
      <w:type w:val="continuous"/>
      <w:pgSz w:w="12240" w:h="15840"/>
      <w:pgMar w:left="1800" w:right="1325" w:gutter="0" w:header="568" w:top="1466"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ourier New"/>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Segoe UI Symbo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jc w:val="center"/>
      <w:rPr>
        <w:rFonts w:eastAsia="Times New Roman"/>
        <w:lang w:val="en-US" w:eastAsia="en-US"/>
      </w:rPr>
    </w:pPr>
    <w:r>
      <w:rPr>
        <w:rFonts w:eastAsia="Times New Roman"/>
        <w:lang w:val="en-US" w:eastAsia="en-US"/>
      </w:rPr>
      <w:t xml:space="preserve">                                     </w:t>
    </w:r>
  </w:p>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ourier New" w:hAnsi="Titillium;Courier New" w:eastAsia="Times New Roman" w:cs="Titillium;Courier New"/>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4:57:00Z</dcterms:created>
  <dc:creator>Ciaravola Pietro</dc:creator>
  <dc:description/>
  <cp:keywords/>
  <dc:language>en-US</dc:language>
  <cp:lastModifiedBy>Passariello Attilio</cp:lastModifiedBy>
  <cp:lastPrinted>2020-02-05T15:53:00Z</cp:lastPrinted>
  <dcterms:modified xsi:type="dcterms:W3CDTF">2024-06-06T13:37: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