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MODULO OFFERTA TECNICA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Procedura negoziata, a seguito di avviso pubblico di indagine di mercato, ai sensi dell’art. 50, comma 1, lettera e), del D.Lgs n. 36/2023 e nel rispetto dell’art. 50, comma 2, del D.Lgs 36/2023 per l’affidamento dell’incarico di revisione legale dei conti e di revisione della sostenibilità per il triennio 2025-2027 di Sport e salute S.p.A.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R.A. 009/25/PN - CIG B554A6A5BD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</w:t>
            </w:r>
            <w:r>
              <w:fldChar w:fldCharType="begin">
                <w:ffData>
                  <w:name w:val="Testo65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2"/>
                <w:szCs w:val="22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0" w:name="__Fieldmark__6_2826718983"/>
            <w:bookmarkStart w:id="1" w:name="__Fieldmark__6_2826718983"/>
            <w:bookmarkEnd w:id="1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7_2826718983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2" w:name="__Fieldmark__7_2826718983"/>
            <w:bookmarkStart w:id="3" w:name="__Fieldmark__7_2826718983"/>
            <w:bookmarkEnd w:id="3"/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4" w:name="__Fieldmark__8_2826718983"/>
            <w:bookmarkStart w:id="5" w:name="__Fieldmark__8_2826718983"/>
            <w:bookmarkEnd w:id="5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ell’Impresa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  <w:t>Indicare Ragione sociale per esteso</w:t>
            </w:r>
            <w:r/>
            <w:r>
              <w:rPr>
                <w:sz w:val="22"/>
                <w:b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>
          <w:rFonts w:cs="Arial;Arial" w:ascii="Arial;Arial" w:hAnsi="Arial;Arial"/>
          <w:sz w:val="20"/>
          <w:szCs w:val="20"/>
        </w:rPr>
        <w:t>[NEL CASO DI PARTECIPAZIONE IN RTI/AGGREGAZIONE</w:t>
      </w:r>
      <w:r>
        <w:rPr/>
        <w:t>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6" w:name="__Fieldmark__17_2826718983"/>
            <w:bookmarkStart w:id="7" w:name="__Fieldmark__17_2826718983"/>
            <w:bookmarkEnd w:id="7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18_2826718983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8" w:name="__Fieldmark__18_2826718983"/>
            <w:bookmarkStart w:id="9" w:name="__Fieldmark__18_2826718983"/>
            <w:bookmarkEnd w:id="9"/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0" w:name="__Fieldmark__19_2826718983"/>
            <w:bookmarkStart w:id="11" w:name="__Fieldmark__19_2826718983"/>
            <w:bookmarkEnd w:id="11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/>
        <w:t>[NEL CASO DI PARTECIPAZIONE IN RTI/AGGREGAZIONE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 qualità di (</w:t>
            </w:r>
            <w:r>
              <w:rPr>
                <w:rFonts w:cs="Arial;Arial" w:ascii="Arial;Arial" w:hAnsi="Arial;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2" w:name="__Fieldmark__28_2826718983"/>
            <w:bookmarkStart w:id="13" w:name="__Fieldmark__28_2826718983"/>
            <w:bookmarkEnd w:id="13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29_2826718983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4" w:name="__Fieldmark__29_2826718983"/>
            <w:bookmarkStart w:id="15" w:name="__Fieldmark__29_2826718983"/>
            <w:bookmarkEnd w:id="15"/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separate"/>
            </w:r>
            <w:bookmarkStart w:id="16" w:name="__Fieldmark__30_2826718983"/>
            <w:bookmarkStart w:id="17" w:name="__Fieldmark__30_2826718983"/>
            <w:bookmarkEnd w:id="17"/>
            <w:r/>
            <w:r>
              <w:rPr>
                <w:sz w:val="20"/>
                <w:b/>
                <w:szCs w:val="20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curatore (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I FINI DELLA VALUTAZIONE DELL’OFFERTA TECNICA DICHIARA/NO QUANTO SEGUE</w:t>
      </w:r>
    </w:p>
    <w:p>
      <w:pPr>
        <w:pStyle w:val="Normal"/>
        <w:spacing w:before="240" w:after="240"/>
        <w:rPr>
          <w:rFonts w:ascii="Arial;Arial" w:hAnsi="Arial;Arial" w:eastAsia="Times New Roman" w:cs="Arial;Arial"/>
          <w:b/>
          <w:b/>
          <w:kern w:val="2"/>
          <w:lang w:eastAsia="ar-SA"/>
        </w:rPr>
      </w:pPr>
      <w:r>
        <w:rPr>
          <w:rFonts w:eastAsia="Times New Roman" w:cs="Arial;Arial" w:ascii="Arial;Arial" w:hAnsi="Arial;Arial"/>
          <w:b/>
          <w:kern w:val="2"/>
          <w:sz w:val="22"/>
          <w:szCs w:val="22"/>
          <w:lang w:eastAsia="ar-SA"/>
        </w:rPr>
        <w:t>CRITERIO 6: POSSESSO DELLA CERTIFICAZIONE ISO 2770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>
          <w:trHeight w:val="99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 xml:space="preserve">La società è in possesso della certificazione ISO 27701 (Sicurezza delle informazioni, cybersecurity e protezione della privacy - Sistemi di gestione della sicurezza delle informazioni - Requisiti). La Società deve garantire la validità del certificato alla data fissata per la presentazione delle offerte, nonché al momento dell’eventuale aggiudicazione disposta in suo favore.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In caso affermativo, allegare la Certificazione ISO 27701 in corso di validità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firstLine="92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3_2826718983"/>
                  <w:enabled/>
                  <w:ddList>
                    <w:result w:val="0"/>
                    <w:listEntry w:val="SI/NO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18" w:name="__Fieldmark__33_2826718983"/>
            <w:bookmarkStart w:id="19" w:name="__Fieldmark__33_2826718983"/>
            <w:bookmarkEnd w:id="19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2"/>
          <w:szCs w:val="22"/>
        </w:rPr>
        <w:t xml:space="preserve">CRITERIO 8: </w:t>
      </w:r>
      <w:r>
        <w:rPr>
          <w:rFonts w:eastAsia="Times New Roman" w:cs="Arial;Arial" w:ascii="Arial;Arial" w:hAnsi="Arial;Arial"/>
          <w:b/>
          <w:kern w:val="2"/>
          <w:sz w:val="22"/>
          <w:szCs w:val="22"/>
          <w:lang w:eastAsia="ar-SA"/>
        </w:rPr>
        <w:t>PREMI E/O RICONOSCIMENTI PER LA PROPRIA GESTIONE DEL PERSO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>
          <w:trHeight w:val="99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La società ha ottenuto uno dei seguenti premi e/o riconoscimenti per la propria gestione del personale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Great Place to Work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Best Workplace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Top Employers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Best Workplace for women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2"/>
                <w:szCs w:val="22"/>
              </w:rPr>
              <w:t>- Welfare Index PMI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-5" w:hanging="0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2"/>
                <w:szCs w:val="22"/>
              </w:rPr>
              <w:t>In caso affermativo, allegare i premi e/o riconoscimenti ottenuti per la propria gestione del personale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-5" w:firstLine="92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4_2826718983"/>
                  <w:enabled/>
                  <w:ddList>
                    <w:result w:val="0"/>
                    <w:listEntry w:val="SI/NO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separate"/>
            </w:r>
            <w:bookmarkStart w:id="20" w:name="__Fieldmark__34_2826718983"/>
            <w:bookmarkStart w:id="21" w:name="__Fieldmark__34_2826718983"/>
            <w:bookmarkEnd w:id="21"/>
            <w:r/>
            <w:r>
              <w:rPr>
                <w:sz w:val="22"/>
                <w:b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Paragrafoelenco"/>
        <w:widowControl/>
        <w:autoSpaceDE w:val="true"/>
        <w:spacing w:before="120" w:after="120"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 xml:space="preserve">SOTTOSCRITTO DIGITALMENTE DA: </w:t>
      </w:r>
      <w:r>
        <w:fldChar w:fldCharType="begin">
          <w:ffData>
            <w:name w:val="Testo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  <w:t>ALLEGATO D</w:t>
    </w:r>
  </w:p>
  <w:p>
    <w:pPr>
      <w:pStyle w:val="Header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Calibri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w w:val="99"/>
      <w:sz w:val="24"/>
      <w:szCs w:val="24"/>
      <w:lang w:val="it-IT" w:bidi="it-IT"/>
    </w:rPr>
  </w:style>
  <w:style w:type="character" w:styleId="WW8Num4z0">
    <w:name w:val="WW8Num4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6z0">
    <w:name w:val="WW8Num6z0"/>
    <w:qFormat/>
    <w:rPr>
      <w:rFonts w:ascii="Wingdings" w:hAnsi="Wingdings" w:eastAsia="Wingdings" w:cs="Wingdings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12z0">
    <w:name w:val="WW8Num12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3z0">
    <w:name w:val="WW8Num13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4z0">
    <w:name w:val="WW8Num14z0"/>
    <w:qFormat/>
    <w:rPr>
      <w:w w:val="99"/>
      <w:sz w:val="24"/>
      <w:szCs w:val="24"/>
      <w:lang w:val="it-IT" w:bidi="it-IT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32" w:hanging="36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8" w:hanging="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copertinaCrenatura16pt">
    <w:name w:val="Stile Titolo copertina + Crenatura 16 pt"/>
    <w:basedOn w:val="Normal"/>
    <w:qFormat/>
    <w:pPr>
      <w:widowControl w:val="false"/>
      <w:suppressAutoHyphens w:val="true"/>
      <w:spacing w:lineRule="auto" w:line="480"/>
      <w:jc w:val="left"/>
    </w:pPr>
    <w:rPr>
      <w:rFonts w:ascii="Trebuchet MS" w:hAnsi="Trebuchet MS" w:eastAsia="Times New Roman" w:cs="Trebuchet MS"/>
      <w:caps/>
      <w:kern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5:00Z</dcterms:created>
  <dc:creator>Alessia Tonnetti</dc:creator>
  <dc:description/>
  <cp:keywords/>
  <dc:language>en-US</dc:language>
  <cp:lastModifiedBy>Passariello Attilio</cp:lastModifiedBy>
  <dcterms:modified xsi:type="dcterms:W3CDTF">2025-02-24T09:34:00Z</dcterms:modified>
  <cp:revision>34</cp:revision>
  <dc:subject/>
  <dc:title/>
</cp:coreProperties>
</file>