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-2268" w:leader="none"/>
        </w:tabs>
        <w:spacing w:lineRule="exact" w:line="280" w:before="120" w:after="120"/>
        <w:ind w:right="1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ULO OFFERTA TECNICA</w:t>
      </w:r>
    </w:p>
    <w:p>
      <w:pPr>
        <w:pStyle w:val="Normal"/>
        <w:tabs>
          <w:tab w:val="clear" w:pos="708"/>
          <w:tab w:val="left" w:pos="-142" w:leader="none"/>
          <w:tab w:val="left" w:pos="2835" w:leader="none"/>
        </w:tabs>
        <w:spacing w:lineRule="exact" w:line="280" w:before="120" w:after="120"/>
        <w:ind w:left="-142" w:right="1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telematica aperta, tramite Accordo Quadro, suddivisa in due lotti, per l’affidamento di un appalto di fornitura e installazione di attrezzature per il fitness all’aperto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fldChar w:fldCharType="begin">
                <w:ffData>
                  <w:name w:val="Testo65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5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fldChar w:fldCharType="begin">
                <w:ffData>
                  <w:name w:val="Testo65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 qualità di (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selezionare, in alternativa, la casella corrispondente</w:t>
            </w:r>
            <w:r>
              <w:rPr>
                <w:rFonts w:cs="Arial" w:ascii="Arial" w:hAnsi="Arial"/>
                <w:b/>
                <w:sz w:val="22"/>
                <w:szCs w:val="22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6_2957505491"/>
            <w:bookmarkStart w:id="1" w:name="__Fieldmark__6_2957505491"/>
            <w:bookmarkEnd w:id="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7_2957505491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7_2957505491"/>
            <w:bookmarkStart w:id="3" w:name="__Fieldmark__7_2957505491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8_2957505491"/>
            <w:bookmarkStart w:id="5" w:name="__Fieldmark__8_2957505491"/>
            <w:bookmarkEnd w:id="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curatore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 tal caso indicare gli estremi della relativa procura e inserire nel sistema copia della stessa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Indicare Ragione sociale per esteso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>
          <w:rFonts w:cs="Arial" w:ascii="Arial" w:hAnsi="Arial"/>
          <w:sz w:val="20"/>
          <w:szCs w:val="20"/>
        </w:rPr>
        <w:t>[NEL CASO DI PARTECIPAZIONE IN RTI/AGGREGAZIONE</w:t>
      </w:r>
      <w:r>
        <w:rPr/>
        <w:t>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qualità di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" w:ascii="Arial" w:hAnsi="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17_2957505491"/>
            <w:bookmarkStart w:id="7" w:name="__Fieldmark__17_295750549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18_2957505491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8_2957505491"/>
            <w:bookmarkStart w:id="9" w:name="__Fieldmark__18_2957505491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9_2957505491"/>
            <w:bookmarkStart w:id="11" w:name="__Fieldmark__19_295750549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curatore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240" w:after="120"/>
        <w:rPr/>
      </w:pPr>
      <w:r>
        <w:rPr/>
        <w:t>[NEL CASO DI PARTECIPAZIONE IN RTI/AGGREGAZIONE]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425"/>
        <w:gridCol w:w="924"/>
        <w:gridCol w:w="809"/>
        <w:gridCol w:w="2450"/>
        <w:gridCol w:w="430"/>
        <w:gridCol w:w="11"/>
        <w:gridCol w:w="2322"/>
      </w:tblGrid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/la sottoscritto/a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/a a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fldChar w:fldCharType="begin">
                <w:ffData>
                  <w:name w:val="Testo65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5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Testo65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qualità di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elezionare, in alternativa, la casella corrispondente</w:t>
            </w:r>
            <w:r>
              <w:rPr>
                <w:rFonts w:cs="Arial" w:ascii="Arial" w:hAnsi="Arial"/>
                <w:b/>
                <w:sz w:val="20"/>
                <w:szCs w:val="20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28_2957505491"/>
            <w:bookmarkStart w:id="13" w:name="__Fieldmark__28_295750549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__Fieldmark__29_2957505491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29_2957505491"/>
            <w:bookmarkStart w:id="15" w:name="__Fieldmark__29_2957505491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 Legale rappresentante </w:t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vero</w:t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30_2957505491"/>
            <w:bookmarkStart w:id="17" w:name="__Fieldmark__30_295750549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curatore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n tal caso indicare gli estremi della relativa procura e inserire nel sistema copia della stessa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l’Impresa (anche Società)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8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dicare Ragione sociale per esteso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FINI DELLA VALUTAZIONE DELL’OFFERTA TECNICA, DICHIARA/NO QUANTO SEGUE</w:t>
      </w:r>
    </w:p>
    <w:p>
      <w:pPr>
        <w:pStyle w:val="Normal"/>
        <w:spacing w:before="240" w:after="240"/>
        <w:rPr>
          <w:rFonts w:ascii="Arial" w:hAnsi="Arial" w:eastAsia="Times New Roman" w:cs="Arial"/>
          <w:b/>
          <w:b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2"/>
          <w:szCs w:val="22"/>
          <w:lang w:eastAsia="ar-SA"/>
        </w:rPr>
        <w:t>CRITERIO 1: CERTIFICATI E GARANZIA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823"/>
        <w:gridCol w:w="1255"/>
        <w:gridCol w:w="1138"/>
      </w:tblGrid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" w:hanging="0"/>
              <w:jc w:val="left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zione UNI EN ISO 9001:2015 in corso di validità</w:t>
            </w: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Times New Roman" w:cs="Arial" w:ascii="Arial" w:hAnsi="Arial"/>
                <w:bCs/>
                <w:i/>
                <w:iCs/>
                <w:kern w:val="2"/>
                <w:sz w:val="22"/>
                <w:szCs w:val="22"/>
                <w:lang w:eastAsia="ar-SA"/>
              </w:rPr>
              <w:t>selezionare se il concorrente possiede la certificazione e ne allega copia</w:t>
            </w: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6" w:hanging="0"/>
              <w:jc w:val="center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33_2957505491"/>
            <w:bookmarkStart w:id="19" w:name="__Fieldmark__33_295750549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zione UNI EN ISO 14001:2015 in corso di validità</w:t>
            </w: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Times New Roman" w:cs="Arial" w:ascii="Arial" w:hAnsi="Arial"/>
                <w:bCs/>
                <w:i/>
                <w:iCs/>
                <w:kern w:val="2"/>
                <w:sz w:val="22"/>
                <w:szCs w:val="22"/>
                <w:lang w:eastAsia="ar-SA"/>
              </w:rPr>
              <w:t>selezionare se il concorrente possiede la certificazione e ne allega copia</w:t>
            </w: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34_2957505491"/>
            <w:bookmarkStart w:id="21" w:name="__Fieldmark__34_295750549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1.3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zione UNI EN ISO 45001:2018 in corso di validità</w:t>
            </w: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 xml:space="preserve"> (</w:t>
            </w:r>
            <w:r>
              <w:rPr>
                <w:rFonts w:eastAsia="Times New Roman" w:cs="Arial" w:ascii="Arial" w:hAnsi="Arial"/>
                <w:bCs/>
                <w:i/>
                <w:iCs/>
                <w:kern w:val="2"/>
                <w:sz w:val="22"/>
                <w:szCs w:val="22"/>
                <w:lang w:eastAsia="ar-SA"/>
              </w:rPr>
              <w:t>selezionare se il concorrente possiede la certificazione e ne allega copia</w:t>
            </w: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35_2957505491"/>
            <w:bookmarkStart w:id="23" w:name="__Fieldmark__35_295750549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1.4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involgimento di almeno una cooperativa sociale di tipo B (selezionare se il concorrente ne prevede il coinvolgimento e allegare la documentazione probatoria di cui al paragrafo 20.1 del disciplinare di gara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36_2957505491"/>
            <w:bookmarkStart w:id="25" w:name="__Fieldmark__36_295750549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1.5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ensione Garanzia sulle attrezzature fornite rispetto alla durata di 24 mesi indicata nel capitolato tecnic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6" w:name="__Fieldmark__37_2957505491"/>
            <w:bookmarkStart w:id="27" w:name="__Fieldmark__37_2957505491"/>
            <w:bookmarkEnd w:id="2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anni aggiuntivi (totale 5 anni)</w:t>
            </w:r>
          </w:p>
        </w:tc>
      </w:tr>
      <w:tr>
        <w:trPr>
          <w:trHeight w:val="9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8" w:name="__Fieldmark__38_2957505491"/>
            <w:bookmarkStart w:id="29" w:name="__Fieldmark__38_2957505491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anni aggiuntivi (totale 4 anni)</w:t>
            </w:r>
          </w:p>
        </w:tc>
      </w:tr>
      <w:tr>
        <w:trPr>
          <w:trHeight w:val="9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39_2957505491"/>
            <w:bookmarkStart w:id="31" w:name="__Fieldmark__39_2957505491"/>
            <w:bookmarkEnd w:id="3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anno aggiuntivo (totale 3 anni):</w:t>
            </w:r>
          </w:p>
        </w:tc>
      </w:tr>
      <w:tr>
        <w:trPr>
          <w:trHeight w:val="9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2" w:name="__Fieldmark__40_2957505491"/>
            <w:bookmarkStart w:id="33" w:name="__Fieldmark__40_2957505491"/>
            <w:bookmarkEnd w:id="3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 mesi</w:t>
            </w:r>
          </w:p>
        </w:tc>
      </w:tr>
    </w:tbl>
    <w:p>
      <w:pPr>
        <w:pStyle w:val="Normal"/>
        <w:autoSpaceDE w:val="false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24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RITERIO 2: </w:t>
      </w:r>
      <w:r>
        <w:rPr>
          <w:rFonts w:eastAsia="Times New Roman" w:cs="Arial" w:ascii="Arial" w:hAnsi="Arial"/>
          <w:b/>
          <w:kern w:val="2"/>
          <w:sz w:val="22"/>
          <w:szCs w:val="22"/>
          <w:lang w:eastAsia="ar-SA"/>
        </w:rPr>
        <w:t>NUMERO INSTALLAZIONI IN CONTEMPORANEA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946"/>
        <w:gridCol w:w="2268"/>
      </w:tblGrid>
      <w:tr>
        <w:trPr>
          <w:trHeight w:val="9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" w:hanging="0"/>
              <w:jc w:val="left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NUMER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LLE INSTALLAZIONI in contemporanea per i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lo SMAL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Requisito minimo: 4 installazio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6" w:hanging="0"/>
              <w:jc w:val="center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40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>
                <w:rFonts w:ascii="Arial" w:hAnsi="Arial" w:eastAsia="Times New Roman" w:cs="Arial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NUMER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LLE INSTALLAZIONI in contemporanea per i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lo MEDIU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Requisito minimo: 4 installazio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40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hanging="0"/>
              <w:jc w:val="left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2"/>
                <w:szCs w:val="22"/>
                <w:lang w:eastAsia="ar-SA"/>
              </w:rPr>
              <w:t>NUMER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LLE INSTALLAZIONI in contemporanea per i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lo LAR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Requisito minimo: 4 utilizzator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5" w:firstLine="9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40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widowControl/>
        <w:autoSpaceDE w:val="true"/>
        <w:spacing w:before="12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SOTTOSCRITTO DIGITALMENTE DA: </w:t>
      </w:r>
      <w:r>
        <w:fldChar w:fldCharType="begin">
          <w:ffData>
            <w:name w:val="Testo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lang w:val="en-US" w:eastAsia="en-US"/>
      </w:rPr>
      <w:t>ALLEGATO 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Calibri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w w:val="99"/>
      <w:sz w:val="24"/>
      <w:szCs w:val="24"/>
      <w:lang w:val="it-IT" w:bidi="it-IT"/>
    </w:rPr>
  </w:style>
  <w:style w:type="character" w:styleId="WW8Num4z0">
    <w:name w:val="WW8Num4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6z0">
    <w:name w:val="WW8Num6z0"/>
    <w:qFormat/>
    <w:rPr>
      <w:rFonts w:ascii="Wingdings" w:hAnsi="Wingdings" w:eastAsia="Wingdings" w:cs="Wingdings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12z0">
    <w:name w:val="WW8Num12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3z0">
    <w:name w:val="WW8Num13z0"/>
    <w:qFormat/>
    <w:rPr>
      <w:rFonts w:ascii="Calibri" w:hAnsi="Calibri" w:eastAsia="Times New Roman" w:cs="Calibri"/>
      <w:w w:val="99"/>
      <w:sz w:val="24"/>
      <w:szCs w:val="24"/>
      <w:lang w:val="it-IT" w:bidi="it-IT"/>
    </w:rPr>
  </w:style>
  <w:style w:type="character" w:styleId="WW8Num14z0">
    <w:name w:val="WW8Num14z0"/>
    <w:qFormat/>
    <w:rPr>
      <w:w w:val="99"/>
      <w:sz w:val="24"/>
      <w:szCs w:val="24"/>
      <w:lang w:val="it-IT" w:bidi="it-IT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2"/>
      <w:szCs w:val="22"/>
      <w:lang w:bidi="it-I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932" w:hanging="36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8" w:hanging="0"/>
      <w:jc w:val="left"/>
    </w:pPr>
    <w:rPr>
      <w:rFonts w:ascii="Times New Roman" w:hAnsi="Times New Roman" w:eastAsia="Times New Roman" w:cs="Times New Roman"/>
      <w:sz w:val="22"/>
      <w:szCs w:val="22"/>
      <w:lang w:bidi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copertinaCrenatura16pt">
    <w:name w:val="Stile Titolo copertina + Crenatura 16 pt"/>
    <w:basedOn w:val="Normal"/>
    <w:qFormat/>
    <w:pPr>
      <w:widowControl w:val="false"/>
      <w:suppressAutoHyphens w:val="true"/>
      <w:spacing w:lineRule="auto" w:line="480"/>
      <w:jc w:val="left"/>
    </w:pPr>
    <w:rPr>
      <w:rFonts w:ascii="Trebuchet MS" w:hAnsi="Trebuchet MS" w:eastAsia="Times New Roman" w:cs="Trebuchet MS"/>
      <w:caps/>
      <w:kern w:val="2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05:00Z</dcterms:created>
  <dc:creator>Alessia Tonnetti</dc:creator>
  <dc:description/>
  <cp:keywords/>
  <dc:language>en-US</dc:language>
  <cp:lastModifiedBy>Mannucci Gabriele</cp:lastModifiedBy>
  <dcterms:modified xsi:type="dcterms:W3CDTF">2024-03-14T08:44:00Z</dcterms:modified>
  <cp:revision>5</cp:revision>
  <dc:subject/>
  <dc:title/>
</cp:coreProperties>
</file>