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4) Alimentazione primaria e secondaria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pezione e verifica efficienza rete principale e suoi componen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hyperlink r:id="rId2">
              <w:r>
                <w:rPr>
                  <w:rStyle w:val="InternetLink"/>
                  <w:szCs w:val="20"/>
                </w:rPr>
                <w:t>M-AN-2.4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 n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3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di funzionamento con alimentazione elettrica secondaria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3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tempo di attivazione alimentazione secondaria (&lt;15 sec.)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8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del sistema con alimentazione secondaria per h 72 con contemporaneo funzionamenti dei segnalatori di allarme per almeno 30 min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5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funzionalità gruppo di ricarica delle batterie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1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/>
        <w:t>*</w:t>
      </w:r>
      <w:r>
        <w:rPr>
          <w:b/>
          <w:bCs/>
        </w:rPr>
        <w:t xml:space="preserve">): </w:t>
      </w:r>
      <w:r>
        <w:rPr/>
        <w:t xml:space="preserve">l’evidenza dell’effettuazione della prova con relativi esiti è reperibile presso gli uffici della Ditta incaricata alla verifica stessa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RILEVAZIONE INCEND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AN-2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2.4-SCHEDE%20DA%20CAMPO_alimentazione%20primaria%20e%20secondaria_sm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38:00Z</dcterms:created>
  <dc:creator> Bruno</dc:creator>
  <dc:description/>
  <dc:language>en-US</dc:language>
  <cp:lastModifiedBy> Bruno</cp:lastModifiedBy>
  <cp:lastPrinted>2006-12-27T11:35:00Z</cp:lastPrinted>
  <dcterms:modified xsi:type="dcterms:W3CDTF">2006-12-27T10:35:00Z</dcterms:modified>
  <cp:revision>44</cp:revision>
  <dc:subject/>
  <dc:title>Cod</dc:title>
</cp:coreProperties>
</file>