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4) CABINA MT/BT – Operazioni mensi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livello olio interruttore HT e di tipo VR (pressione gas se in SFG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dell’efficienza dei segnali d’allarme della centralina elettronica del trasformato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ifica efficienza e forzatura allar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va di funzionamento degli interruttori motorizzati dei quadri MT/B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ificare efficienza lampade di emerg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4b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20:00Z</dcterms:created>
  <dc:creator> Bruno</dc:creator>
  <dc:description/>
  <dc:language>en-US</dc:language>
  <cp:lastModifiedBy> Bruno</cp:lastModifiedBy>
  <cp:lastPrinted>2006-12-01T19:17:00Z</cp:lastPrinted>
  <dcterms:modified xsi:type="dcterms:W3CDTF">2006-12-01T18:17:00Z</dcterms:modified>
  <cp:revision>5</cp:revision>
  <dc:subject/>
  <dc:title>Cod</dc:title>
</cp:coreProperties>
</file>