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.5) CONDENSATORE AD ACQUA – Operazioni trimestrali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5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lo scambio termico acqua-gas a pieno carico con trascrizione dei valori di temperatura sul registr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5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izia meccanica o trattamento chimico biodegradabile dei circuiti lato acqu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GRUPPI FRIGORIFERI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GF-3.5 a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Periodo …..…………………….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7:06:00Z</dcterms:created>
  <dc:creator> Bruno</dc:creator>
  <dc:description/>
  <dc:language>en-US</dc:language>
  <cp:lastModifiedBy>client3</cp:lastModifiedBy>
  <cp:lastPrinted>2006-09-01T13:16:00Z</cp:lastPrinted>
  <dcterms:modified xsi:type="dcterms:W3CDTF">2006-11-30T17:07:00Z</dcterms:modified>
  <cp:revision>15</cp:revision>
  <dc:subject/>
  <dc:title>Cod</dc:title>
</cp:coreProperties>
</file>