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1) Generatori di calore a combustibile gassos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700"/>
        <w:gridCol w:w="1800"/>
        <w:gridCol w:w="667"/>
        <w:gridCol w:w="774"/>
        <w:gridCol w:w="773"/>
        <w:gridCol w:w="848"/>
        <w:gridCol w:w="698"/>
        <w:gridCol w:w="922"/>
        <w:gridCol w:w="720"/>
        <w:gridCol w:w="720"/>
        <w:gridCol w:w="732"/>
        <w:gridCol w:w="708"/>
        <w:gridCol w:w="65"/>
        <w:gridCol w:w="835"/>
        <w:gridCol w:w="900"/>
      </w:tblGrid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p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g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Gi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Lu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certamento tenuta del portellone con eventuale sostituzione delle relative guarnizion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M-CT-1.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11125</wp:posOffset>
                      </wp:positionV>
                      <wp:extent cx="4686300" cy="1485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64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8.75pt" to="366.8pt,125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ccertamento tenuta della camera di combustione con eventuale ripristino della tenuta tra gli elementi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sura del rendimento con analisi della combustion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temperatura fumi all’uscita del generatore in condizioni di massimo carico con trascrizione del valore rilevat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CT-1.1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iminazione di eventuali fanghi depositatasi sul fondo del genera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0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Controllo dell’efficienza degli apparati di sicurezza (valvole di sicurezza, termostati e presso stati di blocco) anche con prove al banco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4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9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7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ulitura del generatore con asportazione meccanica o chimica della combustione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M-CT-1.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5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1435</wp:posOffset>
                      </wp:positionV>
                      <wp:extent cx="3200400" cy="8001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4.05pt" to="254.3pt,6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ccurata pulitura fra le alette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M-CT-1.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liminazione delle incrostazioni calcaree nei tubi di passaggio acqu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4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67640</wp:posOffset>
                      </wp:positionV>
                      <wp:extent cx="3200400" cy="20574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3.2pt" to="251.55pt,175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0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ulitura della camera di combustione ed eventuale ripristino del rivestimento refrattari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4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certamento dello stato della coibentazione del generator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9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tura del mantello esterno del generatore con ripristino della verniciatura ove necessari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6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ENTRALE TERMIC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CT-1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CT_1.1-b_SCHEDE%20DA%20CAMPO_generatori%20di%20calore%20e%20combustibile%20gassoso_a.doc" TargetMode="External"/><Relationship Id="rId3" Type="http://schemas.openxmlformats.org/officeDocument/2006/relationships/hyperlink" Target="../in/Schede%20campo/CT_1.1-a_SCHEDE%20DA%20CAMPO_generatori%20di%20calore%20e%20combustibile%20gassoso_sm.doc" TargetMode="External"/><Relationship Id="rId4" Type="http://schemas.openxmlformats.org/officeDocument/2006/relationships/hyperlink" Target="../in/Schede%20campo/CT_1.1-b_SCHEDE%20DA%20CAMPO_generatori%20di%20calore%20e%20combustibile%20gassoso_a.doc" TargetMode="External"/><Relationship Id="rId5" Type="http://schemas.openxmlformats.org/officeDocument/2006/relationships/hyperlink" Target="../in/Schede%20campo/CT_1.1-b_SCHEDE%20DA%20CAMPO_generatori%20di%20calore%20e%20combustibile%20gassoso_a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45:00Z</dcterms:created>
  <dc:creator> Bruno</dc:creator>
  <dc:description/>
  <cp:keywords/>
  <dc:language>en-US</dc:language>
  <cp:lastModifiedBy>Valued Acer Customer</cp:lastModifiedBy>
  <cp:lastPrinted>2006-12-01T18:07:00Z</cp:lastPrinted>
  <dcterms:modified xsi:type="dcterms:W3CDTF">2008-11-12T16:01:00Z</dcterms:modified>
  <cp:revision>47</cp:revision>
  <dc:subject/>
  <dc:title>Cod</dc:title>
</cp:coreProperties>
</file>