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6) Quadri elettrici di zona</w:t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700"/>
        <w:gridCol w:w="180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7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6.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are il funzionamento degli interruttori differenzial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od. Rapporto di              verif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M-EL-2.6-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Quindici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Verdana" w:ascii="Verdana" w:hAnsi="Verdana"/>
                <w:sz w:val="18"/>
              </w:rPr>
              <w:t xml:space="preserve">D.n.         </w:t>
            </w:r>
            <w:r>
              <w:rPr>
                <w:rFonts w:cs="Verdana" w:ascii="Verdana" w:hAnsi="Verdana"/>
                <w:sz w:val="18"/>
                <w:lang w:val="de-DE"/>
              </w:rPr>
              <w:t>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.n.         D.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704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28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6.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are il funzionamento degli ausiliar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35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88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6.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del serraggio dei morsetti e delle bullonerie in gener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d. Rapporto di              verif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M-EL-2.6-b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D.n.  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 xml:space="preserve">D.n.   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 xml:space="preserve">D.n.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19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61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6.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Controllare le condizioni di pulizia dei quadri elettrici nel suo complesso (interruttori, contattori, morsettiere, etc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M-EL-2.6-c</w:t>
              </w:r>
            </w:hyperlink>
          </w:p>
          <w:p>
            <w:pPr>
              <w:pStyle w:val="Heade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62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97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6.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Verificare integrità dei fusibil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42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6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6.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Controllare lo stato di isolamento delle line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286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94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6.7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Verificare interblocch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51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</w:rPr>
          </w:pPr>
          <w:r>
            <w:rPr>
              <w:sz w:val="26"/>
            </w:rPr>
            <w:t>COD.: R-EL-2.6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1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2700" w:hanging="270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EL_2.6-a_SCHEDE%20DA%20CAMPO_quadri%20di%20zona_quind.doc" TargetMode="External"/><Relationship Id="rId3" Type="http://schemas.openxmlformats.org/officeDocument/2006/relationships/hyperlink" Target="../in/Schede%20campo/EL_2.6-b_SCHEDE%20DA%20CAMPO_quadri%20di%20zona_tm.doc" TargetMode="External"/><Relationship Id="rId4" Type="http://schemas.openxmlformats.org/officeDocument/2006/relationships/hyperlink" Target="../in/Schede%20campo/EL_2.6-c_SCHEDE%20DA%20CAMPO_quadri%20di%20zona_m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6:58:00Z</dcterms:created>
  <dc:creator> Bruno</dc:creator>
  <dc:description/>
  <cp:keywords/>
  <dc:language>en-US</dc:language>
  <cp:lastModifiedBy>client4</cp:lastModifiedBy>
  <cp:lastPrinted>2006-09-01T13:15:00Z</cp:lastPrinted>
  <dcterms:modified xsi:type="dcterms:W3CDTF">2006-11-29T11:24:00Z</dcterms:modified>
  <cp:revision>13</cp:revision>
  <dc:subject/>
  <dc:title>Cod</dc:title>
</cp:coreProperties>
</file>