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 – Operazioni se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 serraggio dei bulloni di ancoraggio cavi e sbarre di rame (Q MT – Q B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 serraggio delle pinze dei sezionatori 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ssaggio di tutti i meccanismi di rotazione e degli interblocchi meccan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ura della resistenza di terra degli appositi picchetti dispers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4 d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5:00Z</dcterms:created>
  <dc:creator> Bruno</dc:creator>
  <dc:description/>
  <dc:language>en-US</dc:language>
  <cp:lastModifiedBy> Bruno</cp:lastModifiedBy>
  <cp:lastPrinted>2006-12-01T19:13:00Z</cp:lastPrinted>
  <dcterms:modified xsi:type="dcterms:W3CDTF">2006-12-01T18:13:00Z</dcterms:modified>
  <cp:revision>6</cp:revision>
  <dc:subject/>
  <dc:title>Cod</dc:title>
</cp:coreProperties>
</file>