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9) Disconnettori rete idrica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93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9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trollo integrità e verifica materiale di tenuta, eventuale sostituzione guarnizion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3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10) Apparecchi sanitari e rubinetterie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19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8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.10.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dell’efficienza degli scarichi e della funzionalità delle rubinetteri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ndo necessario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9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 xml:space="preserve">l’evidenza dell’effettuazione della prova con relativi esiti è reperibile presso gli uffici della Ditta incaricata alla verifica stessa 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11) Reti di scarico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927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11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e pulizia dei pozzetti alla base delle colonn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ata</w:t>
            </w:r>
          </w:p>
        </w:tc>
      </w:tr>
      <w:tr>
        <w:trPr>
          <w:trHeight w:val="402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s-E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Firma 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lang w:val="es-ES"/>
        </w:rPr>
        <w:t xml:space="preserve"> </w:t>
      </w: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 xml:space="preserve">l’evidenza dell’effettuazione della prova con relativi esiti è reperibile presso gli uffici della Ditta incaricata alla verifica stess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IRCUITI IDRIC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CI-6.9/10/11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17:00Z</dcterms:created>
  <dc:creator> Bruno</dc:creator>
  <dc:description/>
  <cp:keywords/>
  <dc:language>en-US</dc:language>
  <cp:lastModifiedBy>client11</cp:lastModifiedBy>
  <cp:lastPrinted>2006-09-01T13:15:00Z</cp:lastPrinted>
  <dcterms:modified xsi:type="dcterms:W3CDTF">2008-06-26T12:54:00Z</dcterms:modified>
  <cp:revision>30</cp:revision>
  <dc:subject/>
  <dc:title>Cod</dc:title>
</cp:coreProperties>
</file>