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1.1) GENERATORI DI CALORE E COMBUSTIBILE GASSOSO – Operazioni bimestral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.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lo temperatura fumi all’uscita del generatore in condizioni di massimo carico con trascrizione del valore rilevat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.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iminazione di eventuali fanghi depositatasi sul fondo del generat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.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ontrollo dell’efficienza degli apparati di sicurezza (valvole di sicurezza, termostati e presso stati di blocco) anche con prove al banco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CENTRALE TERMICA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CT-1.1 a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 …..…………………….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7:10:00Z</dcterms:created>
  <dc:creator> Bruno</dc:creator>
  <dc:description/>
  <cp:keywords/>
  <dc:language>en-US</dc:language>
  <cp:lastModifiedBy>Valued Acer Customer</cp:lastModifiedBy>
  <cp:lastPrinted>2006-12-01T18:24:00Z</cp:lastPrinted>
  <dcterms:modified xsi:type="dcterms:W3CDTF">2008-11-12T16:01:00Z</dcterms:modified>
  <cp:revision>6</cp:revision>
  <dc:subject/>
  <dc:title>Cod</dc:title>
</cp:coreProperties>
</file>