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GRUPPO ELETTROGENO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le condizioni dei quadri elettrici nel loro complesso (interruttori, contattori, morsettiere, etc.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re lo stato di isolamento dei cavi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l’efficienza dell’impianto di messa a terra nel suo compl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Anno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08:00Z</dcterms:created>
  <dc:creator> Bruno</dc:creator>
  <dc:description/>
  <dc:language>en-US</dc:language>
  <cp:lastModifiedBy>client3</cp:lastModifiedBy>
  <cp:lastPrinted>2006-09-01T13:16:00Z</cp:lastPrinted>
  <dcterms:modified xsi:type="dcterms:W3CDTF">2006-11-30T16:16:00Z</dcterms:modified>
  <cp:revision>8</cp:revision>
  <dc:subject/>
  <dc:title>Cod</dc:title>
</cp:coreProperties>
</file>