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2) SEZIONE DI UMIDIFICAZIONE CON ACQUA RICIRCOLATA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assorbimento elettrico del motore della pompa con trascrizione del valore sul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lizia separatore di goc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lizia bacinella di raccolta acqua con controllo efficienza di scarico troppo pi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verniciatura con vernici bituminose o similari per garantire la tenuta all’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tato corpo pompa e girante con eventuale disincrostrazione meccanica o chimica biodegrad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2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4:00Z</dcterms:created>
  <dc:creator> Bruno</dc:creator>
  <dc:description/>
  <dc:language>en-US</dc:language>
  <cp:lastModifiedBy>client3</cp:lastModifiedBy>
  <cp:lastPrinted>2006-09-01T13:16:00Z</cp:lastPrinted>
  <dcterms:modified xsi:type="dcterms:W3CDTF">2006-12-01T14:45:00Z</dcterms:modified>
  <cp:revision>3</cp:revision>
  <dc:subject/>
  <dc:title>Cod</dc:title>
</cp:coreProperties>
</file>