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1) Radiatori ad acqua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1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tenuta e funzionalità di valvole e detentor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1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izio stag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1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llo scambio termico sull’intera superficie ed eventuale sfiato dell’aria residu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1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Inizio stag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1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della superficie estern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1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izio stag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</w:rPr>
              <w:t>Doc n</w:t>
            </w:r>
            <w:r>
              <w:rPr/>
              <w:t xml:space="preserve"> 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0" w:type="dxa"/>
            <w:gridSpan w:val="10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0" w:type="dxa"/>
            <w:gridSpan w:val="10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TA-7.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TA_7.1_SCHEDE%20DA%20CAMPO_radiatori%20ad%20acqua_inizio%20stag.doc" TargetMode="External"/><Relationship Id="rId3" Type="http://schemas.openxmlformats.org/officeDocument/2006/relationships/hyperlink" Target="../in/Schede%20campo/TA_7.1_SCHEDE%20DA%20CAMPO_radiatori%20ad%20acqua_inizio%20stag.doc" TargetMode="External"/><Relationship Id="rId4" Type="http://schemas.openxmlformats.org/officeDocument/2006/relationships/hyperlink" Target="../in/Schede%20campo/TA_7.1_SCHEDE%20DA%20CAMPO_radiatori%20ad%20acqua_inizio%20stag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00:00Z</dcterms:created>
  <dc:creator> Bruno</dc:creator>
  <dc:description/>
  <dc:language>en-US</dc:language>
  <cp:lastModifiedBy>client3</cp:lastModifiedBy>
  <cp:lastPrinted>2006-09-01T13:15:00Z</cp:lastPrinted>
  <dcterms:modified xsi:type="dcterms:W3CDTF">2006-12-01T15:27:00Z</dcterms:modified>
  <cp:revision>40</cp:revision>
  <dc:subject/>
  <dc:title>Cod</dc:title>
</cp:coreProperties>
</file>