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9) Motore ventilatore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3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9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temperatura e rumorosità cuscinetti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9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902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9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Controllo temperatura e rumorosità cuscinetti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06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9.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Misura assorbimento elettrico con trascrizione dei valori sul registro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9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GF-3.9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9-a_SCHEDE%20DA%20CAMPO_motore%20ventilatore_m.doc" TargetMode="External"/><Relationship Id="rId3" Type="http://schemas.openxmlformats.org/officeDocument/2006/relationships/hyperlink" Target="../in/Schede%20campo/GF_3.9-b_SCHEDE%20DA%20CAMPO_motore%20ventilatore_tm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18:00Z</dcterms:created>
  <dc:creator> Bruno</dc:creator>
  <dc:description/>
  <dc:language>en-US</dc:language>
  <cp:lastModifiedBy>client3</cp:lastModifiedBy>
  <cp:lastPrinted>2006-10-09T13:25:00Z</cp:lastPrinted>
  <dcterms:modified xsi:type="dcterms:W3CDTF">2006-12-01T13:48:00Z</dcterms:modified>
  <cp:revision>9</cp:revision>
  <dc:subject/>
  <dc:title>Cod</dc:title>
</cp:coreProperties>
</file>