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4.9) SEZIONE DI RISCALDAMENTO CON RESISTENZA ELETTRICA – Operazioni annuali</w:t>
      </w:r>
    </w:p>
    <w:p>
      <w:pPr>
        <w:pStyle w:val="Footnote"/>
        <w:tabs>
          <w:tab w:val="clear" w:pos="708"/>
          <w:tab w:val="left" w:pos="8820" w:leader="none"/>
          <w:tab w:val="left" w:pos="900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.9.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lo stato efficienza e verifica funzionale tramite inserzione manuale ed automatic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.9.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lizia degli elementi riscaldan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.9.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o assorbimento elettrico con trascrizione dei valori sul regist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.9.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va di intervento e verifica del valore di taratura del termostato di sicurezza con trascrizione dei valori su regist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UNITÀ TRATTAMENTO ARIA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UTA-4.9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……………………………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4:29:00Z</dcterms:created>
  <dc:creator> Bruno</dc:creator>
  <dc:description/>
  <dc:language>en-US</dc:language>
  <cp:lastModifiedBy>client3</cp:lastModifiedBy>
  <cp:lastPrinted>2006-09-01T13:16:00Z</cp:lastPrinted>
  <dcterms:modified xsi:type="dcterms:W3CDTF">2006-12-01T14:31:00Z</dcterms:modified>
  <cp:revision>3</cp:revision>
  <dc:subject/>
  <dc:title>Cod</dc:title>
</cp:coreProperties>
</file>