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1.1) ALIMENTAZIONE – Operazioni annual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765"/>
        <w:gridCol w:w="1980"/>
        <w:gridCol w:w="1260"/>
        <w:gridCol w:w="774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146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1.1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rove di prestazione per la verifica del mantenimento di portate e pressioni di proge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719.95pt,-0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719.95pt,17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5930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9pt" to="719.95pt,3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84530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.9pt" to="719.95pt,5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719.95pt,6.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719.95pt,1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5687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1pt" to="719.95pt,28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ANT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en-GB"/>
            </w:rPr>
          </w:pPr>
          <w:r>
            <w:rPr>
              <w:sz w:val="28"/>
              <w:lang w:val="en-GB"/>
            </w:rPr>
            <w:t>COD.: M-AN-1.1b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Anno 200…./200….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.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2:29:00Z</dcterms:created>
  <dc:creator> Bruno</dc:creator>
  <dc:description/>
  <dc:language>en-US</dc:language>
  <cp:lastModifiedBy> Bruno</cp:lastModifiedBy>
  <cp:lastPrinted>2006-11-09T15:48:00Z</cp:lastPrinted>
  <dcterms:modified xsi:type="dcterms:W3CDTF">2006-12-05T11:43:00Z</dcterms:modified>
  <cp:revision>16</cp:revision>
  <dc:subject/>
  <dc:title>Cod</dc:title>
</cp:coreProperties>
</file>