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3) IMPIANTO DI TERRA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2535"/>
        <w:gridCol w:w="1693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3.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a vista della continuità elettrica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TextBody"/>
              <w:rPr>
                <w:rFonts w:ascii="Verdana" w:hAnsi="Verdana" w:cs="Verdana"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M-EL-2.3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41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41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41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3.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l serraggio dei morsetti e delle bullonerie in gene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6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41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41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41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5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3.3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i valori della resistenza degli impianti di terra e di equipotenzialità nel loro complesso costruttivo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TextBody"/>
              <w:rPr>
                <w:rFonts w:ascii="Verdana" w:hAnsi="Verdana" w:cs="Verdana"/>
              </w:rPr>
            </w:pPr>
            <w:hyperlink r:id="rId3">
              <w:r>
                <w:rPr>
                  <w:rStyle w:val="InternetLink"/>
                  <w:rFonts w:cs="Verdana" w:ascii="Verdana" w:hAnsi="Verdana"/>
                </w:rPr>
                <w:t>M-EL-2.3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6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8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ELETTRIC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</w:rPr>
          </w:pPr>
          <w:r>
            <w:rPr>
              <w:sz w:val="26"/>
            </w:rPr>
            <w:t>COD.: R-EL-2.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3-a_SCHEDE%20DA%20CAMPO_impianto%20di%20terra_trim.doc" TargetMode="External"/><Relationship Id="rId3" Type="http://schemas.openxmlformats.org/officeDocument/2006/relationships/hyperlink" Target="../in/Schede%20campo/EL_2.3-b_SCHEDE%20DA%20CAMPO_impianto%20di%20terra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10:00Z</dcterms:created>
  <dc:creator> Bruno</dc:creator>
  <dc:description/>
  <dc:language>en-US</dc:language>
  <cp:lastModifiedBy> Bruno</cp:lastModifiedBy>
  <cp:lastPrinted>2006-12-01T19:00:00Z</cp:lastPrinted>
  <dcterms:modified xsi:type="dcterms:W3CDTF">2006-12-01T18:01:00Z</dcterms:modified>
  <cp:revision>6</cp:revision>
  <dc:subject/>
  <dc:title>Cod</dc:title>
</cp:coreProperties>
</file>