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4) Vaso espansione chius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700"/>
        <w:gridCol w:w="1800"/>
        <w:gridCol w:w="667"/>
        <w:gridCol w:w="774"/>
        <w:gridCol w:w="773"/>
        <w:gridCol w:w="802"/>
        <w:gridCol w:w="46"/>
        <w:gridCol w:w="698"/>
        <w:gridCol w:w="876"/>
        <w:gridCol w:w="46"/>
        <w:gridCol w:w="720"/>
        <w:gridCol w:w="674"/>
        <w:gridCol w:w="46"/>
        <w:gridCol w:w="732"/>
        <w:gridCol w:w="773"/>
        <w:gridCol w:w="69"/>
        <w:gridCol w:w="766"/>
        <w:gridCol w:w="90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p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Giu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Lug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go.</w:t>
            </w:r>
          </w:p>
        </w:tc>
      </w:tr>
      <w:tr>
        <w:trPr>
          <w:trHeight w:val="39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Controllo corretto funzionamento della valvola di sicurezza e dei relativi organ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1590</wp:posOffset>
                      </wp:positionV>
                      <wp:extent cx="4914900" cy="21717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1.7pt" to="389.15pt,172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2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corretto funzionamento del gruppo di alimentazione ed in particolare delle valvole di riduzione e di rabbocco automatico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integrità del diaframm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i rispondenza del livello al valore previs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i rispondenza della pressione di precarica a quella di progett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9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7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6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2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i integrità di attacchi e giunzioni, rubinetterie, etc, ed eventuale eliminazione di perdite d’acq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</wp:posOffset>
                      </wp:positionV>
                      <wp:extent cx="3314700" cy="8001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0.2pt" to="263.2pt,6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ENTRALE TERMIC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fr-FR"/>
            </w:rPr>
          </w:pPr>
          <w:r>
            <w:rPr>
              <w:sz w:val="26"/>
              <w:lang w:val="fr-FR"/>
            </w:rPr>
            <w:t>COD.: R-CT-1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32:00Z</dcterms:created>
  <dc:creator> Bruno</dc:creator>
  <dc:description/>
  <dc:language>en-US</dc:language>
  <cp:lastModifiedBy> Bruno</cp:lastModifiedBy>
  <cp:lastPrinted>2006-09-01T13:15:00Z</cp:lastPrinted>
  <dcterms:modified xsi:type="dcterms:W3CDTF">2006-10-02T13:56:00Z</dcterms:modified>
  <cp:revision>11</cp:revision>
  <dc:subject/>
  <dc:title>Cod</dc:title>
</cp:coreProperties>
</file>