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4) Evaporatore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2798"/>
        <w:gridCol w:w="1866"/>
        <w:gridCol w:w="765"/>
        <w:gridCol w:w="765"/>
        <w:gridCol w:w="765"/>
        <w:gridCol w:w="765"/>
        <w:gridCol w:w="765"/>
        <w:gridCol w:w="764"/>
        <w:gridCol w:w="765"/>
        <w:gridCol w:w="765"/>
        <w:gridCol w:w="765"/>
        <w:gridCol w:w="765"/>
        <w:gridCol w:w="765"/>
        <w:gridCol w:w="764"/>
      </w:tblGrid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1118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4.1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Controllo scambio termico acqua-gas a pieno carico con trascrizione dei valori di temperatura e pressioni sul registro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GF-3.4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7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3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29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4.2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ed eventuale pulitura meccanica o trattamento chimico biodegradabile dei circuiti lato acqua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GF-3.4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uando occorrente</w:t>
            </w:r>
          </w:p>
          <w:p>
            <w:pPr>
              <w:pStyle w:val="Head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</w:tc>
        <w:tc>
          <w:tcPr>
            <w:tcW w:w="9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672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178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sectPr>
      <w:headerReference w:type="default" r:id="rId4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GRUPPI FRIGORIFERI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GF-3.4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GF_3.4-a_SCHEDE%20DA%20CAMPO_evaporatore_tm.doc" TargetMode="External"/><Relationship Id="rId3" Type="http://schemas.openxmlformats.org/officeDocument/2006/relationships/hyperlink" Target="../in/Schede%20campo/GF_3.4-b_SCHEDE%20DA%20CAMPO_evaporatore_quand%20occ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7:25:00Z</dcterms:created>
  <dc:creator> Bruno</dc:creator>
  <dc:description/>
  <dc:language>en-US</dc:language>
  <cp:lastModifiedBy>client3</cp:lastModifiedBy>
  <cp:lastPrinted>2006-09-01T13:15:00Z</cp:lastPrinted>
  <dcterms:modified xsi:type="dcterms:W3CDTF">2006-11-30T17:04:00Z</dcterms:modified>
  <cp:revision>21</cp:revision>
  <dc:subject/>
  <dc:title>Cod</dc:title>
</cp:coreProperties>
</file>