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) Impianto di spegnimento a gas</w:t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370"/>
        <w:gridCol w:w="360"/>
        <w:gridCol w:w="370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</w:tblGrid>
      <w:tr>
        <w:trPr>
          <w:trHeight w:val="3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visivo che non vi siano danni evidenti alle tubazioni e che tutti i comandi ed i componenti operativi siano perfettamente tarati e non risultino danneggiati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M-AN-3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indicina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con verifiche settimanali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che il dispositivo di sicurezza presente sul comando di attivazione manuale sia inserito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dei valori indicati dai manometri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assenza di segnalazione di guasto o anomalia sulla centrale di rivelazione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1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ed azionamento di tutti gli impianti elettrici di rivelazione e di allarm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M-AN-3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.n       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.n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.n       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.n              </w:t>
            </w:r>
          </w:p>
        </w:tc>
        <w:tc>
          <w:tcPr>
            <w:tcW w:w="2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2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124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2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2229" w:type="dxa"/>
            <w:gridSpan w:val="10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2217" w:type="dxa"/>
            <w:gridSpan w:val="8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2229" w:type="dxa"/>
            <w:gridSpan w:val="9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</w:rPr>
      </w:pPr>
      <w:r>
        <w:rPr/>
        <w:tab/>
      </w:r>
    </w:p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2953"/>
        <w:gridCol w:w="1968"/>
        <w:gridCol w:w="740"/>
        <w:gridCol w:w="740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>
          <w:trHeight w:val="3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6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pezione esterna delle tubazioni per verificarne le condizioni. Sostituire o sottoporre a prova a pressione e riparare le tubazioni che mostrano corrosione o danni meccanici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M-AN-3c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754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4434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82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7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ntrollo di tutte le valvole di comando per verificare la  funzione manuale e relativamente alle valvole automatiche per verificare l’efficienza della loro funzione automatica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69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4434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54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8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spezione esterna dei contenitori, per eventuali danneggiamenti o modifiche non autorizzate e per danni alle tubazioni del sistema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54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4434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54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9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iempire o sostituire contenitore gas estinguente nel caso in cui il manometro mostri una perdita di pressione maggiore del 5%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54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4434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2953"/>
        <w:gridCol w:w="1968"/>
        <w:gridCol w:w="740"/>
        <w:gridCol w:w="740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>
          <w:trHeight w:val="3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10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Ispezione accurata e prove di funzionalità dell’intero impianto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M-AN-3d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754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7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82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11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ccertamento se siano stati eseguiti attraversamenti murari o altri cambiamenti al volume protetto che influiscano sulla tenuta del locale e sulla capacità estinguente del sistema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69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87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73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12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ttoporre i contenitori a prova a pressione quando occorrente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M-AN-3e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ndo occor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        </w:t>
            </w:r>
          </w:p>
        </w:tc>
        <w:tc>
          <w:tcPr>
            <w:tcW w:w="8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9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887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DI SPEGNIMENTO A GAS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AN-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3a-SCHEDE%20DA%20CAMPO_spegnimento%20a%20gas_s.doc" TargetMode="External"/><Relationship Id="rId3" Type="http://schemas.openxmlformats.org/officeDocument/2006/relationships/hyperlink" Target="../in/Schede%20campo/AN_3b-SCHEDE%20DA%20CAMPO_spegnimento%20a%20gas_tm.doc" TargetMode="External"/><Relationship Id="rId4" Type="http://schemas.openxmlformats.org/officeDocument/2006/relationships/hyperlink" Target="../in/Schede%20campo/AN_3c-SCHEDE%20DA%20CAMPO_spegnimento%20a%20gas_sm.doc" TargetMode="External"/><Relationship Id="rId5" Type="http://schemas.openxmlformats.org/officeDocument/2006/relationships/hyperlink" Target="../in/Schede%20campo/AN_3d-SCHEDE%20DA%20CAMPO_spegnimento%20a%20gas_a.doc" TargetMode="External"/><Relationship Id="rId6" Type="http://schemas.openxmlformats.org/officeDocument/2006/relationships/hyperlink" Target="../in/Schede%20campo/AN_3e-SCHEDE%20DA%20CAMPO_spegnimento%20a%20gas_qo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56:00Z</dcterms:created>
  <dc:creator> Bruno</dc:creator>
  <dc:description/>
  <dc:language>en-US</dc:language>
  <cp:lastModifiedBy> Bruno</cp:lastModifiedBy>
  <cp:lastPrinted>2006-12-27T13:21:00Z</cp:lastPrinted>
  <dcterms:modified xsi:type="dcterms:W3CDTF">2006-12-27T12:21:00Z</dcterms:modified>
  <cp:revision>25</cp:revision>
  <dc:subject/>
  <dc:title>Cod</dc:title>
</cp:coreProperties>
</file>