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8) Corpi illuminanti e prese</w:t>
      </w:r>
    </w:p>
    <w:tbl>
      <w:tblPr>
        <w:tblW w:w="142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467"/>
        <w:gridCol w:w="1650"/>
        <w:gridCol w:w="788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34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tembr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obr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embr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embr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nai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braio</w:t>
            </w:r>
          </w:p>
        </w:tc>
      </w:tr>
      <w:tr>
        <w:trPr>
          <w:trHeight w:val="1297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8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re lo stato d’uso e l’efficienza delle lampade di emergenza e delle lampade norm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(operazione settimanale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d. Rapporto di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8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tima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</w:tr>
      <w:tr>
        <w:trPr>
          <w:trHeight w:val="106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</w:tr>
      <w:tr>
        <w:trPr>
          <w:trHeight w:val="454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8.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re nelle prese l’efficienza dei fusibili e la loro taratu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8-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91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19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8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re il corretto funzionamento dei pulsanti a tirante dei bagni disabili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26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ERAZIONI CON PERIODICITA’ INFERIORE AL SEMESTRALE – I SEMESTRE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ZIONI CON PERIODICITA’ INFERIORE AL SEMESTRALE – II SEMESTR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Didascalia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467"/>
        <w:gridCol w:w="1650"/>
        <w:gridCol w:w="788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34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ile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gi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gn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lio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sto</w:t>
            </w:r>
          </w:p>
        </w:tc>
      </w:tr>
      <w:tr>
        <w:trPr>
          <w:trHeight w:val="1297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8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re lo stato d’uso e l’efficienza delle lampade di emergenza e delle lampade norm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(operazione settimanale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d. Rapporto di              verifica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8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tima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20"/>
              </w:rPr>
              <w:t xml:space="preserve">D.n.     </w:t>
            </w:r>
            <w:r>
              <w:rPr>
                <w:rFonts w:cs="Verdana" w:ascii="Verdana" w:hAnsi="Verdana"/>
                <w:sz w:val="20"/>
                <w:lang w:val="de-DE"/>
              </w:rPr>
              <w:t>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n.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.n.     </w:t>
            </w:r>
            <w:r>
              <w:rPr>
                <w:rFonts w:cs="Verdana" w:ascii="Verdana" w:hAnsi="Verdana"/>
                <w:sz w:val="20"/>
              </w:rPr>
              <w:t>D.n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</w:tr>
      <w:tr>
        <w:trPr>
          <w:trHeight w:val="106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e</w:t>
            </w:r>
          </w:p>
        </w:tc>
      </w:tr>
      <w:tr>
        <w:trPr>
          <w:trHeight w:val="634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8.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re nelle prese l’efficienza dei fusibili e la loro taratu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8-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97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1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8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re il corretto funzionamento dei pulsanti a tirante dei bagni disabili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4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left"/>
        <w:rPr/>
      </w:pPr>
      <w:r>
        <w:rPr/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OPERAZIONI CON PERIODICITA’ UGUALE O SUPERIORE AL SEMESTRA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8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are la presenza di tensione sulle prese e lo stato di connessione a terr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8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8.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Verificare l’efficienza degli interruttori, pulsanti, sezionatori, motor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8.6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ulire con appositi detergenti gli schermi ed i riflettori degli apparecchi illuminant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8-d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8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83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8.7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Verificare lo stato di usura degli alveoli delle prese ed eventualmente sostituirle con altre dello stesso tip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9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51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8.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ostituire le lampade in funzione della loro durata, soprattutto nei casi in cui la resa luminosa non giustifica più la potenza assorbit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8-e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Quando occor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oc n.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1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9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 – G.E.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8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dal                  al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8-a_SCHEDE%20DA%20CAMPO_corpi%20illuminanti%20e%20prese_sett.doc" TargetMode="External"/><Relationship Id="rId3" Type="http://schemas.openxmlformats.org/officeDocument/2006/relationships/hyperlink" Target="../in/Schede%20campo/EL_2.8-b_SCHEDE%20DA%20CAMPO_corpi%20illuminanti%20e%20prese_m.doc" TargetMode="External"/><Relationship Id="rId4" Type="http://schemas.openxmlformats.org/officeDocument/2006/relationships/hyperlink" Target="../in/Schede%20campo/EL_2.8-a_SCHEDE%20DA%20CAMPO_corpi%20illuminanti%20e%20prese_sett.doc" TargetMode="External"/><Relationship Id="rId5" Type="http://schemas.openxmlformats.org/officeDocument/2006/relationships/hyperlink" Target="../in/Schede%20campo/EL_2.8-b_SCHEDE%20DA%20CAMPO_corpi%20illuminanti%20e%20prese_m.doc" TargetMode="External"/><Relationship Id="rId6" Type="http://schemas.openxmlformats.org/officeDocument/2006/relationships/hyperlink" Target="../in/Schede%20campo/EL_2.8-c_SCHEDE%20DA%20CAMPO_corpi%20illuminanti%20e%20prese_sm.doc" TargetMode="External"/><Relationship Id="rId7" Type="http://schemas.openxmlformats.org/officeDocument/2006/relationships/hyperlink" Target="../in/Schede%20campo/EL_2.8-d_SCHEDE%20DA%20CAMPO_corpi%20illuminanti%20e%20prese_a.doc" TargetMode="External"/><Relationship Id="rId8" Type="http://schemas.openxmlformats.org/officeDocument/2006/relationships/hyperlink" Target="../in/Schede%20campo/EL_2.8-e_SCHEDE%20DA%20CAMPO_corpi%20illuminanti%20e%20prese_quando%20occ.doc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17:00Z</dcterms:created>
  <dc:creator> Bruno</dc:creator>
  <dc:description/>
  <dc:language>en-US</dc:language>
  <cp:lastModifiedBy>client3</cp:lastModifiedBy>
  <cp:lastPrinted>2006-09-01T13:15:00Z</cp:lastPrinted>
  <dcterms:modified xsi:type="dcterms:W3CDTF">2006-11-30T09:20:00Z</dcterms:modified>
  <cp:revision>24</cp:revision>
  <dc:subject/>
  <dc:title>Cod</dc:title>
</cp:coreProperties>
</file>