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5) Scambiatori di caloreo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63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5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scambio termico acqua – acqua o acqua vapore con trascrizione dei valori sul registr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3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6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5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scambio termico acqua – acqua o acqua vapore con trascrizione dei valori sul registr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6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41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5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valore di taratur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41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5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funzionamento dispositivi di sicurezza (valvole, presso stati, termostati, ecc.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IRCUITI IDRIC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CI-6.5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39:00Z</dcterms:created>
  <dc:creator> Bruno</dc:creator>
  <dc:description/>
  <dc:language>en-US</dc:language>
  <cp:lastModifiedBy>client3</cp:lastModifiedBy>
  <cp:lastPrinted>2006-09-01T13:15:00Z</cp:lastPrinted>
  <dcterms:modified xsi:type="dcterms:W3CDTF">2006-11-02T10:11:00Z</dcterms:modified>
  <cp:revision>34</cp:revision>
  <dc:subject/>
  <dc:title>Cod</dc:title>
</cp:coreProperties>
</file>