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7.2) Ventilconvettori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11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2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lizia del filtro ari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oc n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</w:tr>
      <w:tr>
        <w:trPr>
          <w:trHeight w:val="1079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2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stato e livello di rumorosità dell’elettroventilatore ed eventuale lubrificazione dei relativi cuscinett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</w:tr>
      <w:tr>
        <w:trPr>
          <w:trHeight w:val="1283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2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tenuta degli attacchi idraulici ed eliminazione di eventuali perdite d’acqu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</w:tc>
      </w:tr>
      <w:tr>
        <w:trPr>
          <w:trHeight w:val="1282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52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1530"/>
        <w:gridCol w:w="1530"/>
        <w:gridCol w:w="1530"/>
        <w:gridCol w:w="1530"/>
        <w:gridCol w:w="1530"/>
        <w:gridCol w:w="1530"/>
      </w:tblGrid>
      <w:tr>
        <w:trPr>
          <w:trHeight w:val="106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2.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funzionalità del controllo termostatico. Pulizia della sond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Dat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Dat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Dat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Dat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Dat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Data </w:t>
            </w:r>
          </w:p>
        </w:tc>
      </w:tr>
      <w:tr>
        <w:trPr>
          <w:trHeight w:val="86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pt-BR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Firma 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Firma 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Firma 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Firma 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Firma 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 xml:space="preserve">Firma </w:t>
            </w:r>
          </w:p>
        </w:tc>
      </w:tr>
      <w:tr>
        <w:trPr>
          <w:trHeight w:val="652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2.5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lizia della bacinella raccolta condensa e del relativo scaric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39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1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2.6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integrità ed efficienza delle protezioni elettriche e dei dispositivi di comando (servocomandi e termostati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34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2.7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integrità dei conduttori e del loro isolament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</w:tc>
      </w:tr>
      <w:tr>
        <w:trPr>
          <w:trHeight w:val="3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</w:tr>
      <w:tr>
        <w:trPr>
          <w:trHeight w:val="51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2.8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integrità e pulizia interna ed esterna della carenatur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</w:tc>
      </w:tr>
      <w:tr>
        <w:trPr>
          <w:trHeight w:val="51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645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2.9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integrità e stato di conservazione delle batterie di scambio termico e pulizia delle stesse con spazzolatura delle alett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s-ES"/>
              </w:rPr>
              <w:t>Firma</w:t>
            </w:r>
          </w:p>
        </w:tc>
      </w:tr>
      <w:tr>
        <w:trPr>
          <w:trHeight w:val="579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2.10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stituzione del filtro ari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nual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Firma</w:t>
            </w:r>
          </w:p>
        </w:tc>
      </w:tr>
      <w:tr>
        <w:trPr>
          <w:trHeight w:val="592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  <w:t>7.2.1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fficienza delle valvole di intercettazione acqu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nual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Data </w:t>
            </w:r>
          </w:p>
        </w:tc>
      </w:tr>
      <w:tr>
        <w:trPr>
          <w:trHeight w:val="262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Firma </w:t>
            </w:r>
          </w:p>
        </w:tc>
      </w:tr>
      <w:tr>
        <w:trPr>
          <w:trHeight w:val="536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  <w:t>7.2.1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assorbimento elettrico alla massima velocità con trascrizione del valore su registr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2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nual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Data </w:t>
            </w:r>
          </w:p>
        </w:tc>
      </w:tr>
      <w:tr>
        <w:trPr>
          <w:trHeight w:val="13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Firma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TERMINALI ACQU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TA-7.2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TA_7.2-a_SCHEDE%20DA%20CAMPO_veltincovettori_bm.doc" TargetMode="External"/><Relationship Id="rId3" Type="http://schemas.openxmlformats.org/officeDocument/2006/relationships/hyperlink" Target="../in/Schede%20campo/TA_7.2-a_SCHEDE%20DA%20CAMPO_veltincovettori_bm.doc" TargetMode="External"/><Relationship Id="rId4" Type="http://schemas.openxmlformats.org/officeDocument/2006/relationships/hyperlink" Target="../in/Schede%20campo/TA_7.2-a_SCHEDE%20DA%20CAMPO_veltincovettori_bm.doc" TargetMode="External"/><Relationship Id="rId5" Type="http://schemas.openxmlformats.org/officeDocument/2006/relationships/hyperlink" Target="../in/Schede%20campo/TA_7.2-a_SCHEDE%20DA%20CAMPO_veltincovettori_bm.doc" TargetMode="External"/><Relationship Id="rId6" Type="http://schemas.openxmlformats.org/officeDocument/2006/relationships/hyperlink" Target="../in/Schede%20campo/TA_7.2-b_SCHEDE%20DA%20CAMPO_veltincovettori_sm.doc" TargetMode="External"/><Relationship Id="rId7" Type="http://schemas.openxmlformats.org/officeDocument/2006/relationships/hyperlink" Target="../in/Schede%20campo/TA_7.2-c_SCHEDE%20DA%20CAMPO_veltincovettori_a.doc" TargetMode="External"/><Relationship Id="rId8" Type="http://schemas.openxmlformats.org/officeDocument/2006/relationships/hyperlink" Target="../in/Schede%20campo/TA_7.2-c_SCHEDE%20DA%20CAMPO_veltincovettori_a.doc" TargetMode="External"/><Relationship Id="rId9" Type="http://schemas.openxmlformats.org/officeDocument/2006/relationships/hyperlink" Target="../in/Schede%20campo/TA_7.2-c_SCHEDE%20DA%20CAMPO_veltincovettori_a.doc" TargetMode="External"/><Relationship Id="rId10" Type="http://schemas.openxmlformats.org/officeDocument/2006/relationships/hyperlink" Target="../in/Schede%20campo/TA_7.2-c_SCHEDE%20DA%20CAMPO_veltincovettori_a.doc" TargetMode="External"/><Relationship Id="rId11" Type="http://schemas.openxmlformats.org/officeDocument/2006/relationships/hyperlink" Target="../in/Schede%20campo/TA_7.2-c_SCHEDE%20DA%20CAMPO_veltincovettori_a.doc" TargetMode="External"/><Relationship Id="rId12" Type="http://schemas.openxmlformats.org/officeDocument/2006/relationships/hyperlink" Target="../in/Schede%20campo/TA_7.2-c_SCHEDE%20DA%20CAMPO_veltincovettori_a.doc" TargetMode="External"/><Relationship Id="rId13" Type="http://schemas.openxmlformats.org/officeDocument/2006/relationships/hyperlink" Target="../in/Schede%20campo/TA_7.2-c_SCHEDE%20DA%20CAMPO_veltincovettori_a.doc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09:00Z</dcterms:created>
  <dc:creator> Bruno</dc:creator>
  <dc:description/>
  <dc:language>en-US</dc:language>
  <cp:lastModifiedBy>client3</cp:lastModifiedBy>
  <cp:lastPrinted>2006-09-01T13:15:00Z</cp:lastPrinted>
  <dcterms:modified xsi:type="dcterms:W3CDTF">2006-12-01T15:47:00Z</dcterms:modified>
  <cp:revision>11</cp:revision>
  <dc:subject/>
  <dc:title>Cod</dc:title>
</cp:coreProperties>
</file>