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2) Rete idrica antincendio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0"/>
        <w:gridCol w:w="1800"/>
        <w:gridCol w:w="667"/>
        <w:gridCol w:w="774"/>
        <w:gridCol w:w="773"/>
        <w:gridCol w:w="773"/>
        <w:gridCol w:w="773"/>
        <w:gridCol w:w="740"/>
        <w:gridCol w:w="806"/>
        <w:gridCol w:w="773"/>
        <w:gridCol w:w="773"/>
        <w:gridCol w:w="773"/>
        <w:gridCol w:w="773"/>
        <w:gridCol w:w="962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9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2.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sz w:val="20"/>
              </w:rPr>
              <w:t xml:space="preserve">Verifica pressione autoclave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</w:rPr>
                <w:t>M-IA-1.2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. n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. n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1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86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39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2.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t>Verifica pressione impiant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86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8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2.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t>Verifica saracinesche di intercettazion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</w:rPr>
                <w:t>M-IA-1.2b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 xml:space="preserve">Semestrale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. n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. n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02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86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947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2.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t>Verifica attacco autopomp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</w:rPr>
                <w:t>M-IA-1.2c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mestrale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. n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 xml:space="preserve">Doc. n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98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86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5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IDRICO ANT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en-GB"/>
            </w:rPr>
          </w:pPr>
          <w:r>
            <w:rPr>
              <w:sz w:val="26"/>
              <w:lang w:val="en-GB"/>
            </w:rPr>
            <w:t>COD.: R-AN-1.2a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Anno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1.2_SCHEDE%20DA%20CAMPO_rete_a.doc" TargetMode="External"/><Relationship Id="rId3" Type="http://schemas.openxmlformats.org/officeDocument/2006/relationships/hyperlink" Target="../in/Schede%20campo/1.2_SCHEDE%20DA%20CAMPO_rete_b.doc" TargetMode="External"/><Relationship Id="rId4" Type="http://schemas.openxmlformats.org/officeDocument/2006/relationships/hyperlink" Target="../in/Schede%20campo/1.2_SCHEDE%20DA%20CAMPO_rete_c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5:08:00Z</dcterms:created>
  <dc:creator> Bruno</dc:creator>
  <dc:description/>
  <dc:language>en-US</dc:language>
  <cp:lastModifiedBy>client3</cp:lastModifiedBy>
  <cp:lastPrinted>2006-11-09T16:00:00Z</cp:lastPrinted>
  <dcterms:modified xsi:type="dcterms:W3CDTF">2006-12-06T14:08:00Z</dcterms:modified>
  <cp:revision>30</cp:revision>
  <dc:subject/>
  <dc:title>Cod</dc:title>
</cp:coreProperties>
</file>