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7) CONDUTTORI ED ALIMENTAZIONI – Operazioni annu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759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7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t>Verifica integrità ed effici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7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isolament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7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serraggio dei terminali e delle morsettiere di attest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199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85pt" to="719.95pt,56.8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059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4.85pt" to="719.95pt,74.8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7919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2.85pt" to="719.95pt,92.8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719.95pt,2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719.95pt,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719.95pt,11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5560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pt" to="719.95pt,2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ELETTRIC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7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ind w:right="431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31:00Z</dcterms:created>
  <dc:creator> Bruno</dc:creator>
  <dc:description/>
  <cp:keywords/>
  <dc:language>en-US</dc:language>
  <cp:lastModifiedBy>client4</cp:lastModifiedBy>
  <cp:lastPrinted>2006-09-01T13:16:00Z</cp:lastPrinted>
  <dcterms:modified xsi:type="dcterms:W3CDTF">2006-11-29T11:31:00Z</dcterms:modified>
  <cp:revision>2</cp:revision>
  <dc:subject/>
  <dc:title>Cod</dc:title>
</cp:coreProperties>
</file>