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4) Apparecchiature di regolazione automatica elettrica e/o elettronica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0"/>
        <w:gridCol w:w="1800"/>
        <w:gridCol w:w="667"/>
        <w:gridCol w:w="774"/>
        <w:gridCol w:w="773"/>
        <w:gridCol w:w="773"/>
        <w:gridCol w:w="773"/>
        <w:gridCol w:w="920"/>
        <w:gridCol w:w="626"/>
        <w:gridCol w:w="773"/>
        <w:gridCol w:w="773"/>
        <w:gridCol w:w="773"/>
        <w:gridCol w:w="773"/>
        <w:gridCol w:w="962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4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e verifica integrità e corrispondenza del valore rilevato con quello effettiv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2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ollegamenti elettrici e serraggio connession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8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NDA ELET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REGOLATORE ELETTRONICO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3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trollo e verifica efficienza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4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i lavori di taratura con loro trascrizione su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4.5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ollegamenti elettrici e serraggio connession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RVOCOMANDO MAGNETICO PER VALVO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funzionamento tramite azionamento imposto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9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ollegamenti elettrici e serraggio connession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OCOMANDO ELETTRICO PER VALVOL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funzionamento tramite azionamento imposto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ollegamenti elettrici e serraggio connession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4.10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ubrificazione organi motore servocomand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OCOMANDO ELETTRICO PER SERRAND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1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funzionamento tramite azionamento imposto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12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ollegamenti elettrici e serraggio connession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4.13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ubrificazione organi motore servocomand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MOSTATO / UMIDOSTATO ELETTRIC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14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ollegamenti elettrici e serraggio connessioni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9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15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va di funzionamento e verifica del valore di taratura con trascrizione su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LUSSOSTATO ARIA O ACQU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16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ollegamenti elettrici e serraggio connessioni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9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17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va di intervent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12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HEDE ELETTRO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18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i collegamenti elettrici e serraggio connessioni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19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e verifica efficienz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4.20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l funzionamento e dei valori di taratura con loro trascrizione su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Didascalia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OLOGIO PROGRAMMATORE</w:t>
      </w:r>
    </w:p>
    <w:p>
      <w:pPr>
        <w:pStyle w:val="Didascalia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2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d efficienza alimentazion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22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morsettiera e serraggio connessioni vari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4.23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Verifica funzionamento con inserzione e disinserzione utenze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93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4.24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ntrollo corretta impostazione orario di funzionamento impianto con eventuali nuove programmazioni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93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/>
                <w:b w:val="false"/>
                <w:bCs w:val="false"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25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ollegamenti elettrici e serraggio connessioni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9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26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va di funzionamento e verifica del valore di taratura con trascrizione su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SOSTATI DIFFERENZI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DICATORI DIGITALI</w:t>
      </w:r>
    </w:p>
    <w:p>
      <w:pPr>
        <w:pStyle w:val="Didascalia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27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della corretta indicazion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9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28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i collegamenti elettrici e serraggio connession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SPOSITIVO SBRINAMENTO AUTOMATICO</w:t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29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integrità ed efficienz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30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ollegamenti elettric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4.3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valori di taratura con trascrizione dei valori su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SOSTATO ARI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Didascalia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32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i collegamenti elettrici e serraggio connessioni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4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9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33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4.33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va di intervento e verifica del valore di taratura con trascrizione su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2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ELETTRIC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EL-2.1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14-a_SCHEDE%20DA%20CAMPO_apparecchiature%20regolazione%20autom%20elettrica-elettronica_sm.doc" TargetMode="External"/><Relationship Id="rId3" Type="http://schemas.openxmlformats.org/officeDocument/2006/relationships/hyperlink" Target="../in/Schede%20campo/EL_2.14-a_SCHEDE%20DA%20CAMPO_apparecchiature%20regolazione%20autom%20elettrica-elettronica_sm.doc" TargetMode="External"/><Relationship Id="rId4" Type="http://schemas.openxmlformats.org/officeDocument/2006/relationships/hyperlink" Target="../in/Schede%20campo/EL_2.14-a_SCHEDE%20DA%20CAMPO_apparecchiature%20regolazione%20autom%20elettrica-elettronica_sm.doc" TargetMode="External"/><Relationship Id="rId5" Type="http://schemas.openxmlformats.org/officeDocument/2006/relationships/hyperlink" Target="../in/Schede%20campo/EL_2.14-a_SCHEDE%20DA%20CAMPO_apparecchiature%20regolazione%20autom%20elettrica-elettronica_sm.doc" TargetMode="External"/><Relationship Id="rId6" Type="http://schemas.openxmlformats.org/officeDocument/2006/relationships/hyperlink" Target="../in/Schede%20campo/EL_2.14-a_SCHEDE%20DA%20CAMPO_apparecchiature%20regolazione%20autom%20elettrica-elettronica_sm.doc" TargetMode="External"/><Relationship Id="rId7" Type="http://schemas.openxmlformats.org/officeDocument/2006/relationships/hyperlink" Target="../in/Schede%20campo/EL_2.14-a_SCHEDE%20DA%20CAMPO_apparecchiature%20regolazione%20autom%20elettrica-elettronica_sm.doc" TargetMode="External"/><Relationship Id="rId8" Type="http://schemas.openxmlformats.org/officeDocument/2006/relationships/hyperlink" Target="../in/Schede%20campo/EL_2.14-a_SCHEDE%20DA%20CAMPO_apparecchiature%20regolazione%20autom%20elettrica-elettronica_sm.doc" TargetMode="External"/><Relationship Id="rId9" Type="http://schemas.openxmlformats.org/officeDocument/2006/relationships/hyperlink" Target="../in/Schede%20campo/EL_2.14-a_SCHEDE%20DA%20CAMPO_apparecchiature%20regolazione%20autom%20elettrica-elettronica_sm.doc" TargetMode="External"/><Relationship Id="rId10" Type="http://schemas.openxmlformats.org/officeDocument/2006/relationships/hyperlink" Target="../in/Schede%20campo/EL_2.14-a_SCHEDE%20DA%20CAMPO_apparecchiature%20regolazione%20autom%20elettrica-elettronica_sm.doc" TargetMode="External"/><Relationship Id="rId11" Type="http://schemas.openxmlformats.org/officeDocument/2006/relationships/hyperlink" Target="../in/Schede%20campo/EL_2.14-b_SCHEDE%20DA%20CAMPO_apparecchiature%20regolazione%20autom%20elettrica-elettronica_a.doc" TargetMode="External"/><Relationship Id="rId12" Type="http://schemas.openxmlformats.org/officeDocument/2006/relationships/hyperlink" Target="../in/Schede%20campo/EL_2.14-a_SCHEDE%20DA%20CAMPO_apparecchiature%20regolazione%20autom%20elettrica-elettronica_sm.doc" TargetMode="External"/><Relationship Id="rId13" Type="http://schemas.openxmlformats.org/officeDocument/2006/relationships/hyperlink" Target="../in/Schede%20campo/EL_2.14-a_SCHEDE%20DA%20CAMPO_apparecchiature%20regolazione%20autom%20elettrica-elettronica_sm.doc" TargetMode="External"/><Relationship Id="rId14" Type="http://schemas.openxmlformats.org/officeDocument/2006/relationships/hyperlink" Target="../in/Schede%20campo/EL_2.14-a_SCHEDE%20DA%20CAMPO_apparecchiature%20regolazione%20autom%20elettrica-elettronica_sm.doc" TargetMode="External"/><Relationship Id="rId15" Type="http://schemas.openxmlformats.org/officeDocument/2006/relationships/hyperlink" Target="../in/Schede%20campo/EL_2.14-a_SCHEDE%20DA%20CAMPO_apparecchiature%20regolazione%20autom%20elettrica-elettronica_sm.doc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11:00Z</dcterms:created>
  <dc:creator> Bruno</dc:creator>
  <dc:description/>
  <dc:language>en-US</dc:language>
  <cp:lastModifiedBy>client3</cp:lastModifiedBy>
  <cp:lastPrinted>2006-10-09T09:35:00Z</cp:lastPrinted>
  <dcterms:modified xsi:type="dcterms:W3CDTF">2006-11-30T15:15:00Z</dcterms:modified>
  <cp:revision>22</cp:revision>
  <dc:subject/>
  <dc:title>Cod</dc:title>
</cp:coreProperties>
</file>