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7) Conduttori e linee di alimentazione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7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integrità ed efficienz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M-EL-2.7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7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isolam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6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7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serraggio dei terminali e delle morsettiere di attestazion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7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7_SCHEDE%20DA%20CAMPO_conduttori%20ed%20alimentazioni_an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17:00Z</dcterms:created>
  <dc:creator> Bruno</dc:creator>
  <dc:description/>
  <cp:keywords/>
  <dc:language>en-US</dc:language>
  <cp:lastModifiedBy>client4</cp:lastModifiedBy>
  <cp:lastPrinted>2006-10-09T09:21:00Z</cp:lastPrinted>
  <dcterms:modified xsi:type="dcterms:W3CDTF">2006-11-29T11:32:00Z</dcterms:modified>
  <cp:revision>9</cp:revision>
  <dc:subject/>
  <dc:title>Cod</dc:title>
</cp:coreProperties>
</file>