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>6.4) Serbatoi d’accumulo</w:t>
      </w:r>
    </w:p>
    <w:tbl>
      <w:tblPr>
        <w:tblW w:w="14650" w:type="dxa"/>
        <w:jc w:val="left"/>
        <w:tblInd w:w="-2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6"/>
        <w:gridCol w:w="2682"/>
        <w:gridCol w:w="1982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</w:tblGrid>
      <w:tr>
        <w:trPr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od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5"/>
              <w:rPr/>
            </w:pPr>
            <w:r>
              <w:rPr/>
              <w:t>Verific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</w:rPr>
              <w:t>Evidenza</w:t>
            </w:r>
          </w:p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(*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Set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Ott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Nov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ic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Gen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Feb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r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pr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g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iu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ug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go.</w:t>
            </w:r>
          </w:p>
        </w:tc>
      </w:tr>
      <w:tr>
        <w:trPr>
          <w:trHeight w:val="638" w:hRule="atLeast"/>
          <w:cantSplit w:val="true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6.4.1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erifica efficienza del controllo del livell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Controllo integrità ed eliminazione di eventuali perdite 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d. Rapporto di               verific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mestr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20"/>
              </w:rPr>
              <w:t>Doc n</w:t>
            </w:r>
          </w:p>
        </w:tc>
        <w:tc>
          <w:tcPr>
            <w:tcW w:w="4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4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668" w:hRule="atLeast"/>
          <w:cantSplit w:val="true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6.4.2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trollo integrità rivestimenti atermici con eventuale ripristino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ifacimento delle guarnizioni passo d’uomo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d. Rapporto di               verific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mestr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20"/>
              </w:rPr>
              <w:t>Doc n</w:t>
            </w:r>
          </w:p>
        </w:tc>
        <w:tc>
          <w:tcPr>
            <w:tcW w:w="459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459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667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4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518" w:hRule="atLeast"/>
          <w:cantSplit w:val="true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6.4.3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erifica efficienza dello scarico del serbatoio e del troppo pieno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d. Rapporto di               verific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nnual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</w:t>
            </w:r>
          </w:p>
        </w:tc>
        <w:tc>
          <w:tcPr>
            <w:tcW w:w="91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517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180" w:type="dxa"/>
            <w:gridSpan w:val="1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518" w:hRule="atLeast"/>
          <w:cantSplit w:val="true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6.4.4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ulizia interna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d. Rapporto di               verific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nnual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</w:t>
            </w:r>
          </w:p>
        </w:tc>
        <w:tc>
          <w:tcPr>
            <w:tcW w:w="91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517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180" w:type="dxa"/>
            <w:gridSpan w:val="1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518" w:hRule="atLeast"/>
          <w:cantSplit w:val="true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6.4.5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erifica efficienza del controllo del livello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d. Rapporto di               verific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nnual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</w:t>
            </w:r>
          </w:p>
        </w:tc>
        <w:tc>
          <w:tcPr>
            <w:tcW w:w="91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517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180" w:type="dxa"/>
            <w:gridSpan w:val="1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518" w:hRule="atLeast"/>
          <w:cantSplit w:val="true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6.4.6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Controllo integrità ed eliminazione di eventuali perdite 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d. Rapporto di               verific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nnual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</w:t>
            </w:r>
          </w:p>
        </w:tc>
        <w:tc>
          <w:tcPr>
            <w:tcW w:w="91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517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180" w:type="dxa"/>
            <w:gridSpan w:val="1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>(</w:t>
      </w:r>
      <w:r>
        <w:rPr>
          <w:i/>
          <w:iCs/>
        </w:rPr>
        <w:t>*</w:t>
      </w:r>
      <w:r>
        <w:rPr>
          <w:b/>
          <w:bCs/>
          <w:i/>
          <w:iCs/>
        </w:rPr>
        <w:t xml:space="preserve">): </w:t>
      </w:r>
      <w:r>
        <w:rPr>
          <w:i/>
          <w:iCs/>
        </w:rPr>
        <w:t>l’evidenza dell’effettuazione della prova con relativi esiti è reperibile presso gli uffici della Ditta incaricata alla verifica stessa</w:t>
      </w:r>
    </w:p>
    <w:sectPr>
      <w:headerReference w:type="default" r:id="rId2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  <w:cantSplit w:val="true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t>Tipo di verifica</w:t>
          </w:r>
        </w:p>
        <w:p>
          <w:pPr>
            <w:pStyle w:val="Heading1"/>
            <w:rPr>
              <w:b w:val="false"/>
              <w:b w:val="false"/>
              <w:bCs w:val="false"/>
              <w:sz w:val="28"/>
            </w:rPr>
          </w:pP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6"/>
            <w:rPr/>
          </w:pPr>
          <w:r>
            <w:rPr/>
            <w:t>CIRCUITI IDRICI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6"/>
              <w:lang w:val="de-DE"/>
            </w:rPr>
          </w:pPr>
          <w:r>
            <w:rPr>
              <w:sz w:val="26"/>
              <w:lang w:val="de-DE"/>
            </w:rPr>
            <w:t>COD.: R-CI-6.4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Stagione 200…/200….</w:t>
          </w:r>
        </w:p>
      </w:tc>
    </w:tr>
    <w:tr>
      <w:trPr>
        <w:trHeight w:val="238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4" w:space="5" w:color="000000" w:shadow="1"/>
        <w:left w:val="single" w:sz="4" w:space="4" w:color="000000" w:shadow="1"/>
        <w:bottom w:val="single" w:sz="4" w:space="5" w:color="000000" w:shadow="1"/>
        <w:right w:val="single" w:sz="4" w:space="4" w:color="000000" w:shadow="1"/>
      </w:pBdr>
      <w:shd w:fill="E5E5E5" w:val="clear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09:21:00Z</dcterms:created>
  <dc:creator> Bruno</dc:creator>
  <dc:description/>
  <dc:language>en-US</dc:language>
  <cp:lastModifiedBy>client3</cp:lastModifiedBy>
  <cp:lastPrinted>2006-09-01T13:15:00Z</cp:lastPrinted>
  <dcterms:modified xsi:type="dcterms:W3CDTF">2006-11-02T09:39:00Z</dcterms:modified>
  <cp:revision>3</cp:revision>
  <dc:subject/>
  <dc:title>Cod</dc:title>
</cp:coreProperties>
</file>