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UPS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535"/>
        <w:gridCol w:w="1693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lla temperatura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2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2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stato delle batteri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0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3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Verifica funzionamento by-pass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2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0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4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 stato allarmi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4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5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di serraggio dei terminali e delle morsettiere di attestazione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2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2-a_SCHEDE%20DA%20CAMPO_UPS_m.doc" TargetMode="External"/><Relationship Id="rId3" Type="http://schemas.openxmlformats.org/officeDocument/2006/relationships/hyperlink" Target="../in/Schede%20campo/EL_2.2-b_SCHEDE%20DA%20CAMPO_UPS_sm.doc" TargetMode="External"/><Relationship Id="rId4" Type="http://schemas.openxmlformats.org/officeDocument/2006/relationships/hyperlink" Target="../in/Schede%20campo/EL_2.2-c_SCHEDE%20DA%20CAMPO_UPS_a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5:00Z</dcterms:created>
  <dc:creator> Bruno</dc:creator>
  <dc:description/>
  <dc:language>en-US</dc:language>
  <cp:lastModifiedBy> Bruno</cp:lastModifiedBy>
  <cp:lastPrinted>2006-12-01T18:47:00Z</cp:lastPrinted>
  <dcterms:modified xsi:type="dcterms:W3CDTF">2006-12-01T17:55:00Z</dcterms:modified>
  <cp:revision>14</cp:revision>
  <dc:subject/>
  <dc:title>Cod</dc:title>
</cp:coreProperties>
</file>