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pezione esterna delle tubazioni per verificarne le condizioni. Sostituire o sottoporre a prova a pressione e riparare le tubazioni che mostrano corrosione o danni meccan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ntrollo di tutte le valvole di comando per verificare la  funzione manuale e relativamente alle valvole automatiche per verificare l’efficienza della loro funzione automa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 – Operazioni annuali (minimo)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7945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5.35pt" to="719.95pt,105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66545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3.35pt" to="719.95pt,123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5145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35pt" to="719.95pt,141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4724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1.2pt" to="719.95pt,161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pt" to="719.95pt,6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pt" to="719.95pt,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M-AN-3d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de-DE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04:00Z</dcterms:created>
  <dc:creator> Bruno</dc:creator>
  <dc:description/>
  <dc:language>en-US</dc:language>
  <cp:lastModifiedBy> Bruno</cp:lastModifiedBy>
  <cp:lastPrinted>2006-12-27T13:18:00Z</cp:lastPrinted>
  <dcterms:modified xsi:type="dcterms:W3CDTF">2006-12-27T12:18:00Z</dcterms:modified>
  <cp:revision>6</cp:revision>
  <dc:subject/>
  <dc:title>Cod</dc:title>
</cp:coreProperties>
</file>