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8.1) Canalizzazioni e terminali aria</w:t>
      </w:r>
    </w:p>
    <w:tbl>
      <w:tblPr>
        <w:tblW w:w="14650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4"/>
      </w:tblGrid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9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8.1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degli staffagli di sostegno con eventuali ripristin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52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79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60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8.1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ermeticità con eventuale ripristino dei sigillanti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9179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491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79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10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8.1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rivestimenti isolanti e verniciatur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1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79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8.2) Plenum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4"/>
      </w:tblGrid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55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8.2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integrità ed ermeticità ed eventuale ripristino dei sigillanti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79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 xml:space="preserve">l’evidenza dell’effettuazione della prova con relativi esiti è reperibile presso gli uffici della Ditta incaricata alla verifica stessa 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8.3) Giunti antivibranti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1245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8.3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ollo della loro efficacia e dello stato del materiale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sz w:val="20"/>
                <w:lang w:val="pt-BR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ata</w:t>
            </w:r>
          </w:p>
        </w:tc>
      </w:tr>
      <w:tr>
        <w:trPr>
          <w:trHeight w:val="1245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Firma</w:t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Firma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lang w:val="es-ES"/>
        </w:rPr>
        <w:t xml:space="preserve"> </w:t>
      </w: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 xml:space="preserve">l’evidenza dell’effettuazione della prova con relativi esiti è reperibile presso gli uffici della Ditta incaricata alla verifica stess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CANALIZZAZIONI E TERMINALI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CTA-</w:t>
          </w:r>
          <w:r>
            <w:rPr>
              <w:sz w:val="24"/>
              <w:lang w:val="de-DE"/>
            </w:rPr>
            <w:t>8.1/8.2/8.3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01:00Z</dcterms:created>
  <dc:creator> Bruno</dc:creator>
  <dc:description/>
  <cp:keywords/>
  <dc:language>en-US</dc:language>
  <cp:lastModifiedBy>client11</cp:lastModifiedBy>
  <cp:lastPrinted>2008-06-26T15:48:00Z</cp:lastPrinted>
  <dcterms:modified xsi:type="dcterms:W3CDTF">2008-06-26T13:48:00Z</dcterms:modified>
  <cp:revision>10</cp:revision>
  <dc:subject/>
  <dc:title>Cod</dc:title>
</cp:coreProperties>
</file>