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8) Ventilatori a trasmissione indiretta</w:t>
      </w:r>
    </w:p>
    <w:tbl>
      <w:tblPr>
        <w:tblW w:w="14654" w:type="dxa"/>
        <w:jc w:val="left"/>
        <w:tblInd w:w="-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7"/>
        <w:gridCol w:w="1860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7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9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8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allineamento pulegge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8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32435</wp:posOffset>
                      </wp:positionV>
                      <wp:extent cx="4625975" cy="9144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260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34.05pt" to="366.45pt,10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8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tesatura e stato di usura della cinghia di trasmissione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8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stato e pulitura della girante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8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93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8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8.4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rumorosità e temperatura cuscinetti e loro lubrificazione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8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8.5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apparecchiature comando e regolazione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8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9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8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8-a_SCHEDE%20DA%20CAMPO_ventilatori%20a%20trasmissione%20indiretta_a.doc" TargetMode="External"/><Relationship Id="rId3" Type="http://schemas.openxmlformats.org/officeDocument/2006/relationships/hyperlink" Target="../in/Schede%20campo/GF_3.8-b_SCHEDE%20DA%20CAMPO_ventilatori%20a%20trasmissione%20indiretta_m.doc" TargetMode="External"/><Relationship Id="rId4" Type="http://schemas.openxmlformats.org/officeDocument/2006/relationships/hyperlink" Target="../in/Schede%20campo/GF_3.8-c_SCHEDE%20DA%20CAMPO_ventilatori%20a%20trasmissione%20indiretta_tm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23:00Z</dcterms:created>
  <dc:creator> Bruno</dc:creator>
  <dc:description/>
  <dc:language>en-US</dc:language>
  <cp:lastModifiedBy>client3</cp:lastModifiedBy>
  <cp:lastPrinted>2006-09-01T13:15:00Z</cp:lastPrinted>
  <dcterms:modified xsi:type="dcterms:W3CDTF">2006-12-01T13:41:00Z</dcterms:modified>
  <cp:revision>12</cp:revision>
  <dc:subject/>
  <dc:title>Cod</dc:title>
</cp:coreProperties>
</file>