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5) Condensatore ad acqu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/>
        <w:t>l’evidenza dell’effettuazione della prova con relativi esiti è reperibile presso gli uffici della Ditta incaricata alla verifica stessa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2798"/>
        <w:gridCol w:w="1866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4"/>
      </w:tblGrid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579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5.1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Controllo scambio termico acqua-gas a pieno carico con trascrizione dei valori di temperatura sul registro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GF-3.5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Head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284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95" w:type="dxa"/>
            <w:gridSpan w:val="3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24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5.2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lizia meccanica o trattamento chimico biodegradabile dei circuiti lato acqua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6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6) Condensatore ad ari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/>
      </w:pPr>
      <w:r>
        <w:rPr/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2798"/>
        <w:gridCol w:w="1866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4"/>
      </w:tblGrid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579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6.1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Controllo scambio termico acqua-gas a pieno carico con trascrizione dei valori di temperatura e pressioni sul registro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GF-3.6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Head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284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95" w:type="dxa"/>
            <w:gridSpan w:val="3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24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6.2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lizia della batteria con spazzolatura delle alette o trattamento chimico biodegradabile se necessario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6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GRUPPI FRIGORIFERI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GF-3.5/6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GF_3.5-a_SCHEDE%20DA%20CAMPO_condensatore%20ad%20acqua_tm.doc" TargetMode="External"/><Relationship Id="rId3" Type="http://schemas.openxmlformats.org/officeDocument/2006/relationships/hyperlink" Target="../in/Schede%20campo/GF_3.6-a_SCHEDE%20DA%20CAMPO_condensatore%20ad%20aria_tm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0:41:00Z</dcterms:created>
  <dc:creator> Bruno</dc:creator>
  <dc:description/>
  <dc:language>en-US</dc:language>
  <cp:lastModifiedBy>client3</cp:lastModifiedBy>
  <cp:lastPrinted>2006-09-01T13:15:00Z</cp:lastPrinted>
  <dcterms:modified xsi:type="dcterms:W3CDTF">2006-11-30T17:12:00Z</dcterms:modified>
  <cp:revision>16</cp:revision>
  <dc:subject/>
  <dc:title>Cod</dc:title>
</cp:coreProperties>
</file>