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2) PERSONALE CPO GIULIO ONEST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ersonale fisso impiegato stabilmente presso il C.P.O. Giulio Onesti da riassumere svolge il seguente orari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LENCO FORESTERI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. 1 u.l. 6S livello qualifica: op. pulitore</w:t>
        <w:tab/>
        <w:t>140,8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. 1 u.l. 6S livello qualifica: op. pulitore</w:t>
        <w:tab/>
        <w:t>108,3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. 1 u.l. 5°  livello qualifica: op. pulitore</w:t>
        <w:tab/>
        <w:t>17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. 2 u.l. 6S livello qualifica: op. pulitore</w:t>
        <w:tab/>
        <w:t>13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. 1 u.l. 5°  livello qualifica: op. pulitore</w:t>
        <w:tab/>
        <w:t>17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. 1 u.l. 4°  livello qualifica: op. pulitore</w:t>
        <w:tab/>
        <w:t>17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. 1 u.l. 2°  livello qualifica: op. pulitore</w:t>
        <w:tab/>
        <w:t xml:space="preserve">  6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. 1 u.l. 5°  livello qualifica: op. pulitore</w:t>
        <w:tab/>
        <w:t xml:space="preserve">  86,5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LENCO IMPIANTO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. 3 u.l. 3°  livello qualifica: op. pulitore</w:t>
        <w:tab/>
        <w:t xml:space="preserve"> 17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. 5 u.l. 2°  livello qualifica: op. pulitore</w:t>
        <w:tab/>
        <w:t xml:space="preserve"> 13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. 1 u.l. 2°  livello qualifica: op. pulitore</w:t>
        <w:tab/>
        <w:t xml:space="preserve">   43,3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. 1 u.l. 2°  livello qualifica: op. pulitore</w:t>
        <w:tab/>
        <w:t xml:space="preserve"> 15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. 1 u.l. 2°  livello qualifica: op. pulitore</w:t>
        <w:tab/>
        <w:t xml:space="preserve">   7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. 1 u.l. 2°  livello qualifica: op. pulitore</w:t>
        <w:tab/>
        <w:t xml:space="preserve">   86,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. 1 u.l. 2°  livello qualifica: op. pulitore</w:t>
        <w:tab/>
        <w:t xml:space="preserve"> 15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n. 2 u.l. 2°  livello qualifica: op. pulitore</w:t>
        <w:tab/>
        <w:t xml:space="preserve"> 17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. 1 u.l. 1°  livello qualifica: op. pulitore</w:t>
        <w:tab/>
        <w:t xml:space="preserve">   7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n. 1 u.l. 4°  livello qualifica: op. pulitore</w:t>
        <w:tab/>
        <w:t xml:space="preserve"> 13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37:00Z</dcterms:created>
  <dc:creator>Strianese Anna Maria</dc:creator>
  <dc:description/>
  <cp:keywords/>
  <dc:language>en-US</dc:language>
  <cp:lastModifiedBy>080205</cp:lastModifiedBy>
  <dcterms:modified xsi:type="dcterms:W3CDTF">2014-11-05T14:35:00Z</dcterms:modified>
  <cp:revision>6</cp:revision>
  <dc:subject/>
  <dc:title/>
</cp:coreProperties>
</file>