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 PERSONALE CPO TIRR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ersonale fisso impiegato stabilmente presso il C.P.O. Tirrenia da riassumere svolge il seguente orario:</w:t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. 10 u.l. 2° livello qualifica: operai </w:t>
        <w:tab/>
        <w:t>24 h s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n.   1 u.l. 2° livello qualifica: operai </w:t>
        <w:tab/>
        <w:t>18 h s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n.   1 u.l. 4° livello qualifica: operai </w:t>
        <w:tab/>
        <w:t>40 h s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n.   1 u.l. 3° livello qualifica: operai</w:t>
        <w:tab/>
        <w:t>24 h set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38:00Z</dcterms:created>
  <dc:creator>Strianese Anna Maria</dc:creator>
  <dc:description/>
  <cp:keywords/>
  <dc:language>en-US</dc:language>
  <cp:lastModifiedBy>080205</cp:lastModifiedBy>
  <dcterms:modified xsi:type="dcterms:W3CDTF">2014-11-05T14:34:00Z</dcterms:modified>
  <cp:revision>4</cp:revision>
  <dc:subject/>
  <dc:title/>
</cp:coreProperties>
</file>