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) LAVANDERIA CPO GIULIO ONESTI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MESSO CHE UN LETTO SINGOLO E’ COMPOSTO DA : 2 LENZUOLA, 1-2 FEDERA, 1 COPRILETTO, 1 COPERTA DI LANA, NOI VORREMMO SAPERE SE TUTTI O UNA PARTE DI QUESTI ARTICOLI SONO A NOLEGGIO O DI PROPRIETA’; </w:t>
      </w:r>
      <w:r>
        <w:rPr>
          <w:rFonts w:cs="Arial" w:ascii="Arial" w:hAnsi="Arial"/>
          <w:color w:val="FF0000"/>
        </w:rPr>
        <w:t>NR. 1 COPRILETTO E NR. 1 COPERTA DI LANA SONO DI PROPRIETA’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ELLE FORESTERIE VI SONO ANCHE LETTI MATRIMONIALI, SE SI QUANTI E QUANTI SINGOLI; </w:t>
      </w:r>
      <w:r>
        <w:rPr>
          <w:rFonts w:cs="Arial" w:ascii="Arial" w:hAnsi="Arial"/>
          <w:color w:val="FF0000"/>
        </w:rPr>
        <w:t>CI SONO NR. 204 LETTI SINGOLI CHE QUANDO NECESSITANO VENGONO UNITI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ECESSITANO ANCHE DEI CORREDI DA BAGNO(TELO DOCCIA, TELO VISO, TELO BIDET E SCENDI-DOCCIA) IN CASO AFFERMATIVO, DI CHE TESSUTO DOVRANNO ESSERE (SPUGNA O CREPES DI COTONE); </w:t>
      </w:r>
      <w:r>
        <w:rPr>
          <w:rFonts w:cs="Arial" w:ascii="Arial" w:hAnsi="Arial"/>
          <w:color w:val="FF0000"/>
        </w:rPr>
        <w:t>S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DI SPUGNA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PACITA’ RICETTIVE DELLE FORESTERIE A CHE NUMERO DI PERSONE CORRISPONDONO; </w:t>
      </w:r>
      <w:r>
        <w:rPr>
          <w:rFonts w:cs="Arial" w:ascii="Arial" w:hAnsi="Arial"/>
          <w:color w:val="FF0000"/>
        </w:rPr>
        <w:t>NR. 204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O STORICO SUL NUMERO DELLE PRESENZE MENSILI;</w:t>
      </w:r>
      <w:r>
        <w:rPr>
          <w:rFonts w:cs="Arial" w:ascii="Arial" w:hAnsi="Arial"/>
          <w:color w:val="FF0000"/>
        </w:rPr>
        <w:t xml:space="preserve"> 3.385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SI NECESSITA ANCHE DI TOVAGLIATI PER LE MENSE O DI TESSUTI DI CARTA; </w:t>
      </w:r>
      <w:r>
        <w:rPr>
          <w:rFonts w:cs="Arial" w:ascii="Arial" w:hAnsi="Arial"/>
          <w:color w:val="FF0000"/>
        </w:rPr>
        <w:t>NO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SI DISPONE DI DATI STORICI SUI CONSUMI DI BIANCHERIA; </w:t>
      </w:r>
      <w:r>
        <w:rPr>
          <w:rFonts w:cs="Arial" w:ascii="Arial" w:hAnsi="Arial"/>
          <w:color w:val="FF0000"/>
        </w:rPr>
        <w:t>NO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ASO DI SOGGIORNO PROLUNGATO DI UN OSPITE, IL CAMBIO LETTO OGNI QUANTI GIORNI AVVIENE?; </w:t>
      </w:r>
      <w:r>
        <w:rPr>
          <w:rFonts w:cs="Arial" w:ascii="Arial" w:hAnsi="Arial"/>
          <w:color w:val="FF0000"/>
        </w:rPr>
        <w:t>OGNI 3 GIORNI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MMONTARE DELLE SCORTE DI BIANCHERIA DA DEPOSITARE PRESSO LE STRUTTURE;  </w:t>
      </w:r>
      <w:r>
        <w:rPr>
          <w:rFonts w:cs="Arial" w:ascii="Arial" w:hAnsi="Arial"/>
          <w:color w:val="FF0000"/>
        </w:rPr>
        <w:t>150 TELI E 1000 LENZUOLA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QUANTE CONSEGNE DI BIANCHERIA ALLA SETTIMANA VANNO ESEGUITE</w:t>
      </w:r>
      <w:r>
        <w:rPr>
          <w:rFonts w:cs="Arial" w:ascii="Arial" w:hAnsi="Arial"/>
          <w:color w:val="FF0000"/>
        </w:rPr>
        <w:t>; 4 GG A SETTIMANA PER 120 TELI E 240 LENZUOLA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NECESSITA DI ABITI DA LAVORO (CAMICI ETC) </w:t>
      </w:r>
      <w:r>
        <w:rPr>
          <w:rFonts w:cs="Arial" w:ascii="Arial" w:hAnsi="Arial"/>
          <w:color w:val="FF0000"/>
        </w:rPr>
        <w:t>SI PIU’ TESSERINO DI  RICONOSCIMENTO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45:00Z</dcterms:created>
  <dc:creator>manuela</dc:creator>
  <dc:description/>
  <cp:keywords/>
  <dc:language>en-US</dc:language>
  <cp:lastModifiedBy>080205</cp:lastModifiedBy>
  <cp:lastPrinted>2014-10-30T09:48:00Z</cp:lastPrinted>
  <dcterms:modified xsi:type="dcterms:W3CDTF">2014-11-05T14:30:00Z</dcterms:modified>
  <cp:revision>7</cp:revision>
  <dc:subject/>
  <dc:title/>
</cp:coreProperties>
</file>